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C. Davis Electronic Mai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C. Davis electronic mail system has been designe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nce that all mail is centralized on the machine uc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should be addressable to an individu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  mailname@uc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mailname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  ucdavis!mai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lname consists of the individual's first initial,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requires a database on ucdavis which relates all user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to a mailname.  The database also contains informatio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mpus Payroll and telephone directory file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information for the ucdwhois program.  Thi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postmaster using the relational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nify.  System files for quick access by the mail rou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acted from the databas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atabase consists of the follow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gt; |Mailid | Last_Name | First_Name | Middle_Init | Dept_N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| Usercode  | Mail_Compt | Prof_title  | Nickname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Job_Title |   Phone    |  Room_No.   | Buil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Dir_Dept  |    SSN     |   Status    | Last_Up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mpu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Computer | Comp_Class | Subnet_No   | Net_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&gt; | Dept_No   | Dept_Name  | Dept_site   | Dept_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are used to extract the following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o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id  | Usercode | Mail_Compt |  Used for routing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code | Comp_Class | Mailid  |  Used for From: line on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puter | Comp_Class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data dictionary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/FIELD         REF       TYPE       LEN       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d 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ilid                        STRING      32        mai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tname                       STRING      32        ml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tname                       STRING      32        mf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dname                       STRING      16        mm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tle                         STRING       8        m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ckname                      STRING      16        m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pt                          STRING      32        m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pt                          STRING      32        d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rid                        STRING      32        m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putr                       STRING      32        m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obtle                        STRING      32        mjo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one                         STRING      20        m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om                          STRING      16        m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ldg                          STRING      32        m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n                           STRING       9        m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us                        STRING       1        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date                          DATE                m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s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dtnum                         STRING       8        d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ame                         STRING      48        d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ite                         STRING      48        dt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zip                          STRING       8        dt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cl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comp                        STRING      32        cl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lass                        STRING      16        cl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ubnet                       STRING       3        cl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etnum                       STRING       3        clnet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updated using the default Unify maintenan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record updates, DBLOAD for large file updates and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 changes an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C. Davis electronic mail design also specifie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personnel who do not have an electronic mail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gram will interface with Unify to match a mail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mail address.  Messages will be batched by the campus zi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ed, for ease of distribution by the Mail Depart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