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5852981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7728628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3954498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4234330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4179841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343766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