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03901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124917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441228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214587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