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258348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10524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816959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65013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