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9 97/08/13 19:33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er windows only work with other T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ntly, focus doesn't work in between window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going to need to do an overhaul of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 to fix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