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, Carnegie-Mellon Univ, Pittsburgh, P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hash table module defines operations that expect the calle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key and the hash value (the result of applying the has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).  One can create a hash table to map any (domain) type to any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f at table creation time, one supplies an equality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ype, and an empty list whose elements are the range type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create (equality :'1a * '1a -&gt; bool) (table'size 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ample'value'list :'1b list) :('1a,'1b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sh table mapping 'a to 'b. Pass an empty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'value'list so you don't acutally have to create a sample'valu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createDefault (sample'value'list :'1b list) :(string,'1b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sh table mapping string to 'b; use defaultSize and defaultEqua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val defaultSize = 97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defaultEqual ((x :string), (y :string)) :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tring equality (x=y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enter (hash'table :('a,'b) table) ((key,hash):'a*int) (value: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hash'table to map key to valu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remove (hash'table :('a,'b) table) ((key,hash):'a*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key from the mapping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lookup (hash'table :('a,'b) table) ((key,hash):'a*int) :'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that hash'table maps key into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lookup' (hash'table :('a,'b) table) ((key,hash):'a*int) :'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that hash'table maps ke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ey has no entry in hash'table, raise NotFoun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print (hash'table :('a,'b)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int'key :'a -&gt; unit) (print'value :'b -&gt; unit) :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hash'table mapping, including bucket indexes, keys, hash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 value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scan (hash'table :('a,'b) table) (operation :('a*int)-&gt;'b-&gt;unit) :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peration to every entry in the table.  Arguments to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hash value, domain valu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fold (hash'table :('a, 'b)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ration :('a*int)-&gt;'b-&gt;'g-&gt;'g) (init :'g) :'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peration to every entry in the table and an accumulate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value is initially init.  The result of apply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table entry is passed as the accumulated valu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operation.  The result of the last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returned as the result of fol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scanUpdate (hash'table:('a,'b) table) (operation:-&gt;('a*int)-&gt;'b-&gt;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peration to every entry in hash'table, and replace the doma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y with the result of operat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eliminate (hash'table:('a,'b) table) (predicate:('a*int)-&gt;'b-&gt;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redicate to every entry in hash'table.  If the predicat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the entry from the tabl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bucketLengths (hash'table :('a,'b) table) (maxlen :int) :i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with domain 0 through maxlen.  Counts the number of bu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'table of every length 0 through maxlen-1, putting those cou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lots in the result array.  Also counts the number of bucke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maxlen or greater and puts that count into the maxlen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ray.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