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into the Lyapunov Space with this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LYAPUNOV.COM  plots something that is known as a Lyapunov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or less like a fractal (you can zoom as much as you like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TS of time compared to an ordinary fractal, although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-quality you wish. In fact it isn't a fract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apunov space is an image which shows (with colours) to which deg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x &lt;- rx(1-x)  goes to chaos or not. In this formula the starting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mportant, but what counts is the (constant) factor 'r'. Below 2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is always stable, and above 4 there's always chaos (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the value should be between 2.001 and 3.999).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t every pixel is using the X-coordinate or the Y-coordinate for '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which in this program is called the 'Sequence', and that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ver and over until the image has finished. This Sequenc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'A' and 'B', and if the next letter is an 'A' the X-coordinate is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, and if the next letter is a 'B' the Y-coordin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Sequences are: BBBBBBAAAAAA ("Zircon Zity"; the default), AB (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picture with swallows inside) and BBBABA ("JellyFi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o determine if the formula goes to chaos or not consists of LOG2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 summed together, and then divided by the number of LOG2'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arried out in FLOATING POINT. Since emulating a coprocess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imes slower than the real thing, this process may be quite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a coprocessor, don't worry, it still works the sam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be more patient, or set the number of iterations much low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for preferre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press &lt;ESC&gt; on the keyboard, and the calculatio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more detailed information about the Lyapunov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in the Scientific American issue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tem Requirements and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run this program is an PC/AT (286/386/486) with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087-emulator, although a 386DX with coprocessor is prefer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coprocessor, but it makes life much easier since i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8087-emulator. All floating-point instructions are for the 8087-c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, so all emulators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n (S)VGA-adapter, depending on the resolution you us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olution (320x200) also an MCGA-adapter will do.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512K or more Video-memory, and thus an SVGA-adapter. If your S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not VESA-compatible, you should run the VESA-emulator,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VGA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must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APUNOV.COM          (th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APUNOV.DOC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.PAL       (extra palette-files in subdirector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a palettefile, or create your own: the fil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RGB-values, for colour-numbers 0 upto 255. An RGB-valu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ne for RED, one for GREEN and one for BLUE, and each valu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upto 63. Thus one palettefile consists of 256*3=768 bytes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n how to use the palettefiles (the P: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alculation-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takes to complete the image depends on the speed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 you use. By default the program use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ecision (that is first iterations 600 and final iterations=400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nice image the settings I1:50 I2:250 are also sufficien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times as fast (although the chance of the program making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). You can make the number of iterations as low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lowering the precision also increases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: at MAXIMUM PRECISION (first/final iterations = 600/400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) my 80486DX50 with on-chip coprocessor takes about an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n 320x200 image (which is also the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how long this would tak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y this by (50/M) where {M=how much MHz your processor 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have an on-chip coprocessor (i.e. you don't have a 486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last figure b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have a 80486, multiply the last figure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have a 80386DX, multiply the last figure by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an emulator such as EM87.COM multiply by 60(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on an 80286 8 Mhz with emulator, this takes 50/8*1.5*2*1.5*60=16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wo months!). However WITH coprocessor it would take 'only' 28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time needed to about one day. This shows clearl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aving a real coprocessor and emulating one. Coprocessors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eap these days anyway, so don't hesitate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build-in help-page, which you can recall by typing "?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name. All options can be separated by spaces, tabs, line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, the slash ("/"), or none at all. However if the P: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, the only way the program can see that the filename end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, lf, ff or slash. All the other options can be safely coup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mix of characters (if the program does not recognize a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 follows, and the option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case sensitive, so be sure that you type the upper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right. The Sequence (which you can specify at the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the letters A and B, and these letters must also be cap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-point options (like X1:) should be in the range 2 upto 4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alues below 2 always result in stable behaviour, and values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 result in chao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Display all parameters with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 / Fh     With these options you can tell the program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lip) the image horizontally. FH sets the mirro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N, while Fh sets it OFF. By defaul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 / Fv     With these options you can tell the program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lip) the image vertically. On a normal compute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Y-coordinate starts on the top-most line, and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ses as the Y-coordinate goes down. On a normal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 schema however the Y-coordinate increas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up. If you set the mirror-function ON with F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 goes in mathematical order, and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with Fv, the order will be as on a computer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is 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&lt;xxx&gt;     With this option you can set the initial guess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riable 'x' in the formula 'x&lt;-rx(1-x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guess is partly responsible for how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, because when two 'spikes' cross each ot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determines which of the spikes is 'in front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ill seem to 'vanish' behind the one in fron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parameter must be between zero and one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and one itself. The leading zero from the value &lt;xxx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mitted (e.g. '0.85' is equivelent to '.85'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 of this variable is 0.85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:&lt;xx&gt;     Before the computer can start with calculating the lyapun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nent (which leads to a certain colour)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&lt;- rx(1-x)  must have had the opportunity to let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-value 'x' become stable in just one value, or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otic behaviour. I have called these the 'first itera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function you can set the number of iter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for the formula to become stable (or not).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calculation time will be reduce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more likely to make mistakes if this numb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low. By default the value of this variable is 6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so the suggested number from the Scientific Ameri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:&lt;xx&gt;     After the formula has become stable or not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the so-called lyapunov-exponent (see also I1: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called these the 'final iterations'.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e number of iterations it take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apunov-exponent. By lowering the number of iter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, calculation time will be reduced, however th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exponent (which is converted directly into a colou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er from noise, which shows in the image as poi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ong colour. By default the value of this variable is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lso the suggested number from the Scientific Ameri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&lt;xx&gt;      The lyapunov-exponent will be positive if chaos exists, and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ive otherwise. Positive values (plus zero included) ar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ly converted into black points. Negative values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ed with the constant I called ColorMultiplyFactor.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ctor higher, the difference between two col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o see, because the difference in colour-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ger. Therefore, with this option you can set the 'contr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icture. Setting the contrast too low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with only the colours black (for chaos) and whi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le spots). By default the ColorMultiplyFactor is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&lt;file&gt;    Included with this program are a number of files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sion .PAL in the subdirectory PALETTE. Thes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s which you can use to display the image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shades of a single colour (for example GREEN.PA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lack upto very light green). The palette-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64" are the only "true" colour-palettes, because the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n all the (64) possible combinations of giv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d, Green and Blue component the same value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(for example, the middle colour from 64BLUE.PAL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s &lt;0, 0, 31&gt; ). To come to a total of 256 colou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is represented four times in a palette. The file FIR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s from dark red upto bright white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le &lt;file&gt; can't be opened, than the default pale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ALETTE\YELLOW.PAL will be used. Make sure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to the file also e.g. P:PALETTE\MAGENTA.PAL 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s not the last option, the next option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space, tab, lf, ff, or slash,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ble to detect when the next o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&lt;x&gt;       With this option you can select the resolu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colours is always 256 (in this version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SVGA-card is not VESA-compatible, look at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ot with it to find a VESA-emulator (if you'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ry it out, and if not the program giv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a VESA-mode, go look for th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using a higher resolution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s, and thus the time needed to compu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le values for &lt;x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 : Set resolution to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2 : Set resolution to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3 : Set resolution to 640x480 (512Kb VideoRA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4 : Set resolution to 800x600 (512Kb VideoRA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 : Set resolution to 1024x768  (1Mb VideoRA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6 : Set resolution to 1280x1024 (2Mb VideoRA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resolution is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&lt;xx&gt;      With this option you can set the sequence of A's and B'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what the image looks like. The sequence shou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t of the capitals A and B (lowercase 'a' and 'b' will not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is repeated over and over until the image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equence is BBBBBBAAAAAA, and it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Zircon Zity' (this is the name the author of the article g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&lt;x.x&gt;    With this option you can set the starting value of the X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. This value should be in the range 2 upto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:&lt;x.x&gt;    With this option you can set the ending value of the X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. This value should be in the range 2 upto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:&lt;x.x&gt;    With this option you can set the starting value of the Y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. This value should be in the range 2 upto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:&lt;x.x&gt;    With this option you can set the ending value of the Y-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e. This value should be in the range 2 upto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commandline-options (see chapter 4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apunov FhFVI1:50I2:250M:160P:palette\fire.pal/S:ABX1:2.7589X2:3.2Y1: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is example shows that options don't need to be separated. How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ility it is advisable to use spaces or slashes betw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nverting images to pictur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finished calculating the image (and a short beep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any key, and after that the program will make a PCX-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 screen in a file called LYAP_TMP.PCX . If you intend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you must rename it to something else, because any new PCX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is file. Future versions will prompt for a filenam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line-parameter for specifying a different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bout the author /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ichard van Meurs, and I am currently studying Computer Sc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wente (which is located in Enschede, 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 for further versions, bug reports (ve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but these always a chance) or question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istra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2 DH Putten (G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so much that you would like to send a sum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where between Fl 15,- and Fl 1000,-) to me, and you follow this th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um you had in mind to the address above, you'll b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version, and you'll know when my MSX-emulator works (if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). If you want the latest version on disk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, and you'll also receive a free calculated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(just give me the formula, the resolution upto 1024x768,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and so on), which will save you about 10.75 hours for a 1024x768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f you have a 80486DX50, or much more if your machine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also receive a (colour)printout of the image,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P Deskjet 500C, on special HP CX Jetseries Cutshee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 you're supporting a poor student who tries to make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his schol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Update history /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distributed among friends, for testing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only 320x200 im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number of decimals for parameters was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second,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VESA-support for resolutions upto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a bug which caused spikes to have false black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ore efficient implementation of the FLIP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loating-point parameters are now calculated with c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&gt; added range-check for floating-poin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ome minor changes in parameter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extra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program now saves image to LYAP_TMP.PCX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which sometimes caused program to ignore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alculation can now be resumed after abort with ES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extra palette-files for primary VGA-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in Resume which caused program to use def.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loating-point values can now be any number from 2.0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switch G: for setting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ation of pictures of ANY resolution (limited only by disk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 support for saving finished image to file (makes smaller image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 / 32000 / 64000 / 16.7M colour support (currently only 25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al User Interface, with things like zoom, unzoo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that also works without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horoughly on several machines (including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with emulator) and it seems to work fine. However I cannot be held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ible for any damage that is the result of using this program (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care you, it's safe to use, but everybody includes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 it seemed logical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exploring the Lyapunov Space (and remember who brought it to you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