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</w:t>
        <w:tab/>
        <w:tab/>
        <w:tab/>
        <w:t>Galactic Bloodshed</w:t>
        <w:tab/>
        <w:tab/>
        <w:t>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land -- land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 &lt;#shipnum&gt; &lt;x,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ands ships on planets.  To do so the shi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han 10 distance units away from the planet it is orbiting. 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the player for what sector on which to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euver costs an amount of fuel proportional to the m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and the gravitational field of the planet below.  If the shi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fuel it will crash.  This will give damage to the pla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to the mass of the ship, the gravitational field of the pla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destructive capacity the ship happens to b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yer's ships can not land on sectors on which that play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ndex of 0; for instance, a race that prefers mountai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land on water or gasgiant sectors, and vice versa. 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compatibility can be found in the pro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k, launch, undock, profile, colo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