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alactic.Bloodshed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) or none -required arguments. []-optional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low:xhi,ylow:yhi-means a range of sectors from xlow to xhi, and y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hi.  also legal: x,y xlow:xhi,y x,ylow:y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: a scope path; separated by '/'. ex: /sol/Earth means system sol,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arth; ../Mars means the scope above you, planet (or star fo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tter) Mars.  these may be abbreviated.  Substitute ':'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urrent scope you are in for any command. 'path' can be substit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th '#(shipno)' for many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vey [xlow:xhi,ylow:yhi] -- look at survey on range of sectors or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s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 [shiptypeletter] [x,y] -- build a ship/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([#(shipnumber)|[:]|[/]|[..]|[planetname]|[starname]|[/] etc.)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ge scope.  ( ".." = up 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':' = current scope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name&gt; = down to planet or sta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(shipnumber) = that ship numb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-- state relations (alliance, neutrality, war) to othe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e  -- fire from ship or planet, to ship or plane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[#shipnum] -- load/unload commodities from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unch [#shipnum] -- launch a ship from a planet or the ship it is dock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d [#shipnum] [x,y] -- land a ship on a planet, sector x,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bilize -- build up military readiness in 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 [path] -- look at sector map if [path] is a planet; use orbit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-- rename an object (star or plan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bit [options] [path] -- graphic representation of ship and planet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[ #shipnum ] -- send orders to ships: turn them on/off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vigation, speed setting, various other things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the type of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-- racial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 -- report of all races and their approximate influence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ap [#shipnum] -- turn a ship/object into sc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ck [#shipnumber] -- ship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-- read telegram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 -- report on the relations between your player and the other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game; also translation mod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 [#shipnumber] -- navigational ship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ctical [#shipnumber] -- tactical report of enemy ships within range of y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-- invest production into technological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gram [ path | playername | player# ] -- send a message to another play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to whomever resides in (path): if ship, the owner of the shi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if planet, anyone inhabit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if star, anyone with colonies/ship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xicity -- Set a threshold to build toxic waste canisters when toxicity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o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om (amount) | (numerator/denominator) [x,y] -- zoom in/out for orbi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--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-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