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Galactic Bloodshed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ame -- rename an object (ship, star, planet, your 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&lt;wha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name a ship, planet, or star you must first 'cs' to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o 'name ship &lt;name&gt;', 'name star &lt;name&gt;', or 'name planet &lt;name&gt;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name your race with 'name race &lt;name&gt;'. You must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r have explored the star or planet to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constraint against the player is that he have mor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ther player in the system in which he is naming (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 star).  The AP cost will be deducted from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bject named is the racial name or a ship in interstella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AP cost will be deducted from the ``universal''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ctionpoi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