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he file extensions.doc for a user-level description of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maranth.c for technical comments relating to the extens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re the bulk of the code is, although some changes have been sp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extension of .orig are, as far as I know, the original 3.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.  I got this version off of irisa in france, so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hanged from .orig that I later modified have a .fr extens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confusing - my changes are in the .c files,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fr and the original is .orig -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nly need the .c and .h files to make a working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made versions for Ultrix, VMS and the PC.  I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with other systems, although please let me know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name ebind.h.standard to ebind.h for your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dify the bindings because it is difficult to use ^S and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Amaranth   office: (313) 370 4541          home:   (313) 650 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rnet)     amaranth@vela.acs.oakland.edu  | Always remember --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net)       amaranth@oakland               | way, when somebod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)         ...!uunet!umich!vela!amaranth  | you'll know - J. Car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