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mpanying posting is of the TECO text editor in 6502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 wrote it some time back for GENEROS (GENERic Operating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 I wrote for assembly language development on OSI compu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irly easily adapted for other 6502 systems like Atari, Ap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rversion of TECO is based on the PDP11 version 36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V38.  This is a pretty complete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I can think of missing is the VT52/100 scope watch commands (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W, etc) and perhaps a few of the E flags.  For more info on the comman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C PDP11 TECO User's Guide, order DEC-11-UTECA-B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bit about this TECO:  Basically, the I/O interfac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done for your particular operating system.  GENEROS was a prett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. To create a file, the appropriate file name string was SCANned,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as FETCHed, the specified file was CREATEd, allocating as l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was available on the device.  Calls to the handler were mad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byte blocks (TECO handled the buffering itself).  Files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trol-Z.  When done, the file is CLOSEd, freeing all un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could be 9 characters with an additional 3 character ex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cked in a 40-character set called RAD40 (like DECs RAD50)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s to be packed in 2 bytes.  The set contained space, 0..9,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special characters (not normally used).  You'll probably need to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file handling down to the basic character I/O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file handling all over again for your brand of OS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traightforward after seeing the I/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handling was designed to support a terminal and sh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mapped screens as well.  The code does binary I/O and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screen control codes like cursor up and back. 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direct OS call without having to hack the cod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too lost, I may be able to handle questions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irect them to Bob Ankeney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!tektronix!bob@reed.BIT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!tektronix!reed!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nken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