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TECO - A TECO for Video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TECO is a version of TECO with additional features to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of the VT52 display terminal.  It consists of a VT52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routine (contained in the  module  SCREEN)  and  the  TEC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VT52.TEC.   Together  they implement an interactive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The keys on the VT52 keypad are used for such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cursor  movement, character deletion and space expansion, a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