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39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79, 1985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or  the  ESCape  key  surrogate (usually accent gr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`"),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TECO$:  for RSTS/E, SYS$LIBRARY: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ECO$:VTEDIT$$</w:t>
        <w:t xml:space="preserve"> 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$$</w:t>
        <w:t xml:space="preserve">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 a  VT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series, or VT200 series terminal, TECO automaticall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VTEDIT.  To suppress  this  loading,  you  must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ECO$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 blob  (VT52)  or  'FF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e  end  of  your text buffer and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 symbol  (VT52)  or  diamond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e  end  of  your  text  buffer  if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 symbol  (VT52)  or  diamond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following  one  of the buffer end symbol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at 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 down  arrow  (VT52)  or  'LF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 text  pointer  is positioned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nd a line feed.  This symbol  appear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first  symbol  on a line, and it overlay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line.  It allows you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text  pointer  being at the start of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being just 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 arrow  (VT52)  or  'NL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current line of text is too long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line of the screen.  If TECO's truncate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(bit  8, value 256) is not set in the ET flag wor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ase), the remainder of the text appears on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of  the  screen, preceded by the right arrow (VT52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L' (VT100 or VT200) and a space.  If the truncate fla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(via  the  TECO command ET#256ET)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not displayed, but the special symbol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the  line  to  remind you that there a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not be displayed.  You can control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hat  appear  on  each  line by using the CTRL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or VT200 terminal in ANSI  mode, 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 any  text between the current text poi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uffer location (see the  Set  Mark  command)  in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o 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 or  VT200).   The  spacing  after the ta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normally blank space on th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orrespond to any characters in th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shown  as  a  series  of  ellipses  (VT52)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ed dots (VT100 or VT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(VT52) or 'LF' symbol (VT100 or VT2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ne feed is in the middle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space  at the beginning of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or 'CR' symbol (VT100 or VT200).  Any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 or  not-equals  (VT100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200).  The overprint charact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xt  line  instead   of   over   (and 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bbering)  the original characters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viewing of 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or VT200).  No extra blank lines ar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orm feed is in the middle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space  at the beginning of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  or VT200).  If the vertical tab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iddle of the line, the blank space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 or  VT200) to distinguish it from a dol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'x'  to  distinguish  it  from  a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MI$$</w:t>
        <w:t xml:space="preserve">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gt;      (righ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      (lef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      (down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      (up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     (ESCape, down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     (ESCape, up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ely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or VT200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or VT200's in VT52  mode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?2l"  will appear briefly on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and  is  part  of  the  necessary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 or VT200, but should be controlled  in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a  VT100  or  VT200  an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 with  ANSI  standard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optimal setting  for  VT100  or  VT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, and must be used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 columns or to display  the  marked  reg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video.   When you change modes on a VT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T200,  the  VTEDIT  sends  the  proper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o the terminal to change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or VT200 ANSI mode to set a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 than  80.   You  can set a width narr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erminal can display.  Setting a width  w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 your   terminal   can   handle 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atble results.  Note that the scop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s the last two characters of each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can display only n-2 character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is  set  to  n.   The  default  width is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en 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or VT200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mode  which has the capabilit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numeric  arguments  consist  of  ESCape  (or  the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),  an  optional minus sign, and a digit string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rpreted in decimal.   None  of  the  keystrok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 echo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or the ESCape surrogate,  an  optional  minus  sign,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 digit.  If the first non-digit typed is one of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listed below, expression mode is entered. 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 is 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