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provide an efficient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spelling and typographical errors in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. The program is given a list of ta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placements. Any occurence of the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replacement. Unlike other system editors, k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eplacements only o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defined as strings of character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lanks bounded both left and right by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, blanks, punctuation, or the nroff/trof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icators \efI, \efB, \e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ursues and changes ".so" (includ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d [-options]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nn    set buffer size to nn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n    abort after nn seconds [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v1     report on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2     show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 options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use next word a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1</w:t>
        <w:tab/>
        <w:tab/>
        <w:t>modification times changed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m0</w:t>
        <w:tab/>
        <w:tab/>
        <w:t>modification tim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use next word a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undo by reversing /error/corre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ormat: /error/corre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ring is a script applied to all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ntains blanks, quote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d -e '/Kinmonth/Kinmonth, Earl H./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time for a file is the sam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s made by k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script (-r) file, this option allows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out rewriting the script. This op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left and right portions of scri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when read by k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cript for this program is provided by k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reated by other means or given 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target/replace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may be used in place of the "/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not intended as a general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ed but rather as a high-speed utility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 in correcting spelling and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Options would detract from its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