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rm K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KF \fBkref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KW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KW \fBkwik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K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KR \fBkrep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$K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$KW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KW offers three modes for selecting records fr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$KR mode provides the pattern matching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XENIX grep with extended Boolean logic tail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fi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$KF mode provides rapid pattern matching using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gnores punctuation an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KW mode provides hashed searching of very larg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des may be used interactively (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rough the terminal and observing the result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-style (giving all parameters on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KW [-options] [-e rex] [in_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specifying the blocking factor [16] for low level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disabled in the Xeni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specifying the buffer size [4096] for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cleared before displaying each selected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input routine appropriate to ke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D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specifying the level [0] of diagnostics to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echoed to the terminal as well as writte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 the syntax appropriate to the 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F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specifying the fold point [64] for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G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specifying the granularity of the index.  Default is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numbers result in faster searching but increas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produce an index and the size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H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odulo factor for hashed searches.  Default is 409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hould be prime.  Larger values result in faste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crease the time required to produce an index a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 summary of the functions and commands.  The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input routine that reads files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fter each card displayed.  This prevents data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creen at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R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that sets the level [0] of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that sets the display format.  Numbers are powers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ptions are specified by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ard or text block matching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ard or text 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S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name of the file containing the card or tex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S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ard or text block with an appended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sk address of the card or text block. [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S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input routine appropriate to reading texts in [knt]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rgument is the name of a previously created has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(ask for a response) before writing selected item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program name and creation date,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rgument gives the name for a hashed indexed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batch commands described abov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.  The format is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X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described below are available only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/ss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[sss] is compiled into executabl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should be in a form suitable to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!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mmand in a separat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s from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orking directory to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 and may be used to indicate comments 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urrent file list(s) and operat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$KF (compressed) style search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g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$KR style search on the curren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$KW (hashed) style search on the curren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mode (style) is remembered. A seco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mode may be specified as simply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rubbish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arameter displays the records in the curr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arameter displays the records accumul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file name list, the M and m commands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the nam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remainder of the line is text t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sequently selected card.  Text is NOT append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 option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urre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betw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.  Pack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r\ file(s)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put (read) file list to the following nam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is open at this time, close it.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specified, the r function will try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utput file for reading. If such a file exis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 and the current output file will be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may be abbreviated using wild c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the host operating system, UNIX/XEN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lists of files may cause the program to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space and core dump.  Very large means several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hashed index to "kwikfind.ind" or to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amed file [kwikfind.ind] as a hashed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w\ file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records selected by pattern matching to this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is open at this time,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w&gt;&gt;\ file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 but ap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w!\ file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 but used when file already exists.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hashed index for the current list of input file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specified, name the index "kwikfind.i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exclu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current hashed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error occurs, $KR calls a correc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nerally has the effect of (a) making std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file if an r command failed and (b)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the current output file if a w command (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)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MATCHING ($KR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lp 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\&amp;kroff $\&amp;PUBKIN/MAN/r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cumentation on $KR-style 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MATCHING ($KF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KF-style patterns are simple lower cases string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e tw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blank-separated strings must be pres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card for it to be selected. Punctuation, if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oved. Upper case is converte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bracketed by [knt]roff font change command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fBBold Words\e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to the pattern matching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bbold word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function for dealing with this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earches should be run with and without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catch all possibl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MATCHING ($KW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KW-style patterns have the same construction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KF-style patterns but are much faster due to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d index.  This index contains every word in each rec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not inclu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listed in the "zaplist"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searched in $KW mode must be index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previous [named]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[named]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 a previously create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name] is not given with the u and x options, "kwikfind.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must be recreated each time the list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changed or when one of those files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KW-style function will retrieve records mor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re word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ulo factor (251) provides a reasonably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The larger the factor the faster the search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and the time to create it also increas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factor is changed, the new factor should be p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zaplist" indicates words that are NOT to be index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searching.  It has no significance for other mo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hould contain common words such as the English articles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the, etc.  It should NOT contain key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xcluded when reading ked (Bibliofile)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zaplist results in a smaller index file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.  It substantially lengthens the index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zaplist is not the one in effect when an inde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the search process may not find all lega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earch for words excluded from the index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and halt the attempte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lid zaplist was found prior to indexing, the prom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indicator (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script "zaplist" may be used to produce a list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equency (highest to lowest).  This list may the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zap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on list is named "zaplist.xrc" and is sou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ME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BK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use of a zaplist, renam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RAMDISK or disk cac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lly speed searching in the MSDOS version as well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KF and $KW are under development and will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Boolean log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