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k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tree is the Bibliofile analog to **IX find.  It offer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**IX find plu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tree [file or directory list] [tests and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ption set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ktree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ption set is identical to that of **IX and MK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pio support.  The extended option set empl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yntax as the basic op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**IX and MKS find, ktree allows all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to and dash and three charact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type f 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ktree . -type f 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ktree . -ty f -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tree does not currently return a status usable 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