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news.announce.new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 Primer on How to Work With the Usenet Communit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