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/  Bitsko's Bar &amp; Grill, i-core  \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ortune for the da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