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BS reserves the right to refuse service to the obnoxiou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that is fine.  This 'line' I draw is applied more rigor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rooms, and applied most rigorously in UseNe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olicies in regards to certain rooms, I will fill thes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I find out about them.  Some of the ones I do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rooms as a whole:  UseNet is overcrowded, there is often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read and there seems to be no way to fix this,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rather than posting when you are in a UseNe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ooms are moderated:  'Moderated' means that your posting is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who will decide if it is appropriate for that newsgroup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response is _no_ response if your post is inappropri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the .sources. and .binaries. groups where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ion is to keep _all_ discussion ou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ROSSPOST TO 'TALK.BIZARRE':  No matter how bizarre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might be, you don't realize that that IS NOT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bizarre froup.  Of course, this does not imply that anyone _does_know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alk.biza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enerally a bad idea to have computer wars on UseNet.  Avoi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