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SHEL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hack is very useful to avoid shells from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from Un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 internally sets the environment variable SHELL to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; if you make 'vi' available to your bbs us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MenuExternalPathname', for example, if they try to escap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un 'noshell' instead of '/bin/sh'. I use it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s is not a good practice to give 'vi' to users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:r' and ':w' commands are big security holes and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bout them without hacking at the 'vi' 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