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NIX, VMS, AND MANY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 in  the  Kermit  User  Guide  from  Columbia 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ine Gianone,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E(0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anuary 2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tocol state transition table is written in wart, a  (non-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like  preprocessor for C. System-dependent primitive functions a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ly compiled modules so that the program should be easily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Unix systems and also to non-Unix systems that have C compil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Data General AOS/VS, Apollo Aegis, the Apple Macintosh, and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re  Amiga.   This document applies to Unix implementations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ways also to the VMS, Data General, and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o a basic subset of C-Kermit's capabilities; the interactive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ystems  with  dialout  modems,  C-Kermit's command file, DIAL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facilities provide a counterpart to UUCP for  file  transf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 operating  systems,  including the use of scheduled (e.g. late 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 Unix  directories  are  tree-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.  Directory levels are separated by slash ("/")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ix 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-Kermit  is  invoked  with 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 etc)  expands  the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directory 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 followed 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newline character, which is linefeed (LF, ASCII 10).  This 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s  Unix text files from those on most other ASCII systems, in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carriage-return linefeed sequence (CRLF, ASCII 13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linefeed,  ASCII  10).  Binary files are likely to contain data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file bytes, and 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will convert between  upper  and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and 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 pro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 not  to  perform LF/CRLF conversion (-i on the command line or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(stdout)  is  continously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the  progress  of the file transer.  A dot is printed for every f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 characters differ from the ones used in other Kermi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 to  avoid conflict with commonly used Unix shell interrup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, System III, and System V  implementations  of  Unix,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and Ctrl-B are effective only during the transfer of data  (D) 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used to interrupt a transfer that has not yet reached tha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 is  not  enabled, then the previous copy of the file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mmunicate with the terminal in the normal way. 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you  cannot  stop  the  protocol  by typing the normal Uni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ince the terminal has been put in "raw mode".    If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 control  quickly  -- for instance, because the protocol is stuck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 ("connect"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ommand  line options may specify any combination of actions and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  If C-Kermit is invoked with a command line that specifies  no 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t  will  issue  a  prompt  and begin interactive dialog.  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 the  Unix shell expands it into a list.  If fn is '-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sends from standard input, which may come from a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hristin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a  file  whose 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 to  be  used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or a single file with the -a ("as") op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les over its own controlling  terminal's  communication  line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unning C-Kermit on a multiuser (timesharing) system, it is in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ly point it at an external line for file  transfer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onnection.  The following command sets C-Kermit's "m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mmands may be used only with a C-Kermit which is loca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 space,  '*',  '[', 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must be quoted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the  normal  text-file conversions, and will allow mixtur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    Extended packet length -- Specify that C-Kermit is allowed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 up  to length n, where n may be between 10 and some lar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, like 1000, depending on the system.  The  default  maximum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ceived  packets is 90.  Packets longer than 94 will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ther Kermit supports, and agrees  to  use,  the  "long 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 -- 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 directory.    Use  this option if you believe the program i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 are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before  it.  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 was  specified,  a 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 is  appended  to 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rules  apply to its argument.  The file transfer display shows an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parity  is 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 specially  prefixed,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Kermit  is 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'send' command.  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back,  C-Kermit  waits 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 that 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uses 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emulation,   so   C-Kermit's   standard   i/o  is  piped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ccurs on the screen, and the keyboard is  not  sampled  for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 This 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 file  transfer  displa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redirected  to  the 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 are  transmitt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file transfer and recommended for Unix-to-Unix transfers.  Incom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ts  the  communication  line  and  speed. 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ettings  given on the command line remain in force during the dialog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 entir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ree  from  one Unix system to another, using the tar program as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output.  On the orginating system, in this case the 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uses 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receives 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 to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returns an exit status of zero, except when a fatal  error 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,  where  the  exit  status  is set to one.  With 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(redirected  standard  input  and/or take files), any fail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  In  respons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 The  process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begin 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so  long  as  you  specify 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 characters  to  distinguish  it  from 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 "receive", 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during  typein  of  interacti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 key)  --  Request  completion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 charact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 LF 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 --  Enter  any  of  the above characters in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 row 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ackslash  at  the 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 --  On  systems (like Berkeley Unix, Ultrix) with jo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suspend Kermit, i.e. put it into the  background in  suc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 can  be  brought  back into the foreground (e.g. with an '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command) with all its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the file .kermrc in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first it looks in the home directory, then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 and  executes any commands it finds there.  These commands must be 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format, not Unix command-line format.    A  "take"  comman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for  use  at  any  time  during  an  interactive  session,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format commands to be executed from a file; command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o any reason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A command to the remote host in it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ook.  Special aspects of certain Unix  Kermit  command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file or files denoted by fn to the other Kermit, which should b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under  its own name (as described above, or as specified by the '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' command).  If the second form of the 'send' command is used, i.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The 'send' command may be abbreviated to 's', even though 's'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help.    `*'  matches any string, `?' matches any single charac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for file groups, like `[a-z]og', are  not  available  i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(though  of  course they are available on the command line).  Whe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`*' or `?' characters, there is a limit to the number  of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matched,  which  varies from system to system. 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C-Kermit's  string  space  will  fill  up rapidly -- try doing a cw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on page 3, or under System III/V Un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ote  --  The 'send' command does not skip over "invisible"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 specification; Unix systems  usually  treat  files  whos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 a  dot (like .login, .cshrc, and .kermrc) as invisibl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emporary" files whose names start with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'get' for that).  If fn1 is specified,  store  the  first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(or list)  might  contain  spaces,  which  normally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of  a C-Kermit command, an alternate form of the command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bound file to be given a new name: type 'get' alone on a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prompted separately for the remote and local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'receive', if more than one file arrives as a result of the 'get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only the first will be stored under the alternate name given by fn1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will be stored under their own names if possible.  If a `?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'get' command, you may escape from  its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All further commands must arrive as valid  Kermi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Kermit  on  the  other  end of the line.  The Unix Kermit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Kermit server cannot always respond properly to a  BYE  command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ttempt to do so using "kill()", but this will not work on all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onditions because of the complicated process structur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Kermit  server  is 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have 'set  fil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off'; normally the program expects the console to be used to obse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enter status queries or interruption commands.  The  way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nto  background operation from interactive command level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 (e.g. on Berkeley Unix you would halt the program with ^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the C-Shell 'bg' command to continue it in the background)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Unix  Kermit server is given a 'remote host'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 the  Bourne  shell  or  the 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.  If the remote system does not require  a  passwor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just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 server,  these  commands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server  to  terminate;  'finish'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 progress  may be logged in various ways.  The 'log'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'close' command closes it.  In addition, all open logs are  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program.   Use of this feature dramatically slows dow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es  a  record of all the packets that go in and out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protocol  problems  in either C-Kermit or any Kermit that C-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og  will 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nnect' command, except for local messages or interaction with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ransaction  logging  was  in  effect. 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 errors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 fear  of  missing  some  vital  screen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Debug 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Kermit  allows some degree of local file management from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a listing of the names, modes, sizes, and dates of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Kermit's  working  directory  to  the one given, o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the directory name is omitted.  This command affect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mation about disk space and/or quota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the Unix shell.  If  no  command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n  interactive  shell  is  started;  exiting from the shell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`!'  command  to  provide  file  management or other function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ly provided by C-Kermit  commands.    The  `!'  command  has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 'cd'  (change  directory) command executed in this m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systems to communicate,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issue  special  instructions  to  allow  the program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another system or the communication path.  These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urrent settings.  Here is a brief synopsis of  setting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 detection.    "1"  is  a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6-bit  checksum,  folded 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 "2"  is  a  2-character,  12-bit  checksum.    "3"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 16-bit  cyclic 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 and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overhead. 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 most 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 2  or  3  would  be used to advantage when transferring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many  seconds  to  wait before sending the first packet after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.  Specifies  which  side  is  doing  the 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 as a prefix to an 'escape command', for instance to close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nd return to C-Kermit or Unix  command  level.    The  normal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is Control-Backslash (28).  The escape character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II/V implementations  to  prefix  interrupt  commands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'on';  when in local mode, display progress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(stdout), and listen to the keyboard (stdin)  fo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ions.    If  off (-q on command line) none of this is d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 means  that  outbound  filenames  hav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 stripped, lowercase letters raised to upper, til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eriods changed to X's, and an X inserted in front  of  an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tarts  with  period.    Incoming  files  have 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,  any  directory  path  appearing in a receive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nder  should not use path names in the file specific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Unix newline  characters  and  the  carriage-return/linefeed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s  required by the canonical Kermit file transmission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 use on non-Unix systems.  Binary means to transmit fi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s  without  conversion.   Binary (`-i' in command line not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binary files, and desirable in  all  Unix-to-Unix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al  trailing parameter tells the bytesize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8 by default.  If you specify 7,  the  high  order  b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byte of sent and received fil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ext files that may have extraneous high order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disk  representation  (e.g.   Wordstar or simi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struct a new name for the arriving file, of the form  foo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n the new file will be called foo~1.  If foo and  foo~1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 the  new file will be foo~2, and so on.  If the new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 certain 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,  where Kermit puts the communication line into 'rawmode', and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ed or an error occurs during transfer, the part that  was  receiv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is  normally  discarded.   If you "set incomplete keep" then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to its default mode of operation.   If  you  specify  /dev/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will  enter  remote  mode  (useful when logged in through the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" of a system normally used as a local-mode workstation).    When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enters  local  mode, it attempts to synchroniz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uucp) that use external communication lines  so  as  to  preven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using  the  same  line  at  once;  before 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 close  and  unlock  any  external  line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in  use.   The method used for locking is the "uucp lock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to  open,  then  'set  line' 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yes", "Ventel", and the others indicate  that  'set  line'  (or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  will  prepare  for  a  subsequent  'dial'  command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.  Support for new dialers is added from time to time, so  typ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?'  for  a  list of those supported in your copy of Kerm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 normally  90.  If you specify a length of 95 or great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f the other Kermit supports, and agrees to use,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protocol  extension  for  long packets.  In this cas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depends upon the systems involved, but there would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reason for packets to be more than about 10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how parameters' command displays C-Kermit's current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 change the speed of your own console terminal.  Man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before  you  can  use  the line.  'set baud' is a synomym for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  Currently, 'bytesize'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provided, and it can be set to 7 or 8.  It's 7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" command with the  default  argument  of  "parameters"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all  the  'set'  parameters  described  above.    If you type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, then C-Kermit will display the version numbers and dates of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odules.  You should use the "show versions" command to as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cy, as well as what encoding options were  in  effect  (such  as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files  may be nested to any reasonable depth, but it may not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a remote system during the 'connect' command.  This means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send "login myserid" or any of the following text to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To carry on a canned dialog, use the 'script' command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echo'  command  may  be used within command files to issue greetings,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progress, ring the terminal bell, etc.  The 'echo' comm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 with  the  Unix  'echo'  command,  which can be used to show how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be expanded.  The Kermit echo command simply displays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lmost) literally at the terminal; the argument may contain oct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s of the form "\ooo", where o is an octal digit (0-7), and there may b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r 3 such digits, whose value specify an ASCII character, such as "\007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7" or just "\7") for beep, "\012" for newline, etc.  Of course,  each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must  be must be entered twice in order for it to be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mmand by the Kermit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 same  syntax  as  interactiv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 implies  that  if you want to include special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or backslash that you would have to  quote  with  backslas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interactive  commands,  you must quote these characters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  Long lines may be continued by ending them with a singl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lled  'B' that is connected to ttyh7 at 4800 baud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-Kermit command file to connect to System B thru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ep and g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07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't')  whenever  you wish to connect to system B. Note th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can be conveniently collected into a 'take'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set 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IBM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restor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 .kermrc  file  when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up,  upon  either  interactive or command-line invocation.  The 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'set' or other commands you want to be  in  effect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 For instance, you might want override the default action whe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the same names as existing files -- in that case, pu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kermrc file.  On some non-Unix systems  that  run  C-Kermit,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ation file might have a different name, such as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encountered during execution of take files (such as failur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evel  that  invoked  it (take file, interactive level, or the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is executed in the background, errors during execution  of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Unix,  you  may  also  use  the  shell's 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to execute commands from a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even pipe commands in from another proc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process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nect'  command  ('c'  is  an  acceptable  non-unique  abbrevi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)  links  your terminal to another computer as if it were a local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to that computer, through the device specified in the  most  recent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, or through the default device if your system is a PC or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characters you type at your keyboard are sent out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and  if  you have 'set duplex half', also displayed on your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riving at the communication port are displayed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s  of  speed, parity, duplex, and flow-control are ho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nection is 7 bits wide unless you have given the command 'se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bytesize 8'.  If you have issued a 'log session' command,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your screen will also be recorded to your session log.  This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"capture"  files  from  remote systems that don't have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escape  characte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 (^\)  unless  you have changed it with the 'set escape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followed  by  a  single-character  command,  such  as  'c'  for  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 Control-Backslash  itself  (whatever 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 these  letters  are  als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.    A  space  typed  after  the 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any  screen 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.    If  special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desired, then the 'connect' command can invoked from the Uni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 line (-c or -n), piped through a terminal emulation filter, 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acu -b 12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dialout modems; you should have  already  issued  a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and  "set  speed"  command  to  identify the terminal device, and a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 command to identify the type of modem to be used for dialing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"  command, you supply the phone number and the Kermit program fee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ignals  to  inform  you whether the call was completed.  The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string may contain imbedded modem-dialer commands,  such  as  comm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pause, or `&amp;' for Ventel dialtone wait and `%' for Ventel pause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  used  for  dialing out is the one selected in the most recen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 (or on a workstation, the default line if no "set  line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).   The "dial" command calls locks the path (see the sectio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elow) and establishes a call on an exclusive basis.  If it i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al  a 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er  one  device  name 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 line 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  This 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 the 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cul0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hayes    hint: abbreviate set 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                               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cu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&amp;55512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take my-dial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-dial-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when  a  call is in progress, and remove that signal when the c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or the line drops.  If a modem switch setting is available to force 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normally  not 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 (DTR)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.    If  a  switch 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  Otherwise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 dialers, two important switch settings are #1 and  #6.    Switch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rmally be UP so that the modem can act according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ignal.  But if your computer, or particular implementation of Kermi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rol DTR, then switch 1 should be DOWN.  Switch #6 should normall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rrier-detect functions properly (but put it DOWN if you have trou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  position).    Switches  #2  (English versus digit result codes) and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yes echoes modem commands) may be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realize  that you gave it the wrong number), type a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ipt' command carries on a "canned dialog"  with  a  remote  system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facility operates in a manner similar to tha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Unix UUCP system's "L.sys" file entries.  A login scrip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 Control-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 conditional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/send transactions can be easily be  debugged  by  logging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cords  all  exchanges, 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must  be doubled up.  A line may be ended with a single `\'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set line' is issued after 'set modem',  but  before  'set  baud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modem, 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 for  the  prompt. 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 asks  "which 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,  then  sends 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in  "&gt;"),  gives 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aa001122 = 002211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~s12345 ystem-c~s12345-ystem myhost @ joe~ssecret @ kerm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eep trying to dial and log onto remote host and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ait 10 minutes before retrying if dial or scrip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&lt; 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standard way of obtaining exclusive  access  to  an  extern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 even  if  some  other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use  of  it.    The 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 file".    UUCP,  the  Unix-to-Unix  Cop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file  in  its  directory  (usually /usr/spool/uucp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locks) with a name like LCK..name, where name is the device name,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.  Whenever you attempt to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line using the 'set line' command or `-l' on the command lin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UUCP directory for a lock file corresponding to that devic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you 'set line /dev/ttyi6' then Kermit looks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    4 May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vention  requires  that  the  uucp 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subsequently tries to run Kermit, UUCP, tip, or simila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from gaining access until you release the line.  If Kerm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reate  the  lock  file (for instance because the uucp directory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, then you will receive a warning message  but  will 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 at  your  -- and everyone else's -- risk.  When Kermit terminate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 the  locking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upon  all 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 circumv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 command,  the  lock  file  remains  in  the  uucp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 indicating  that 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 owne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 function (uuclean) which removes these files after a predetermined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is 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only because other Unix communication programs rely on it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desirable to assure exclusive access  to  a  line,  it  is  als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 to  refuse  access  to a vacant line only because of a spuriou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C-Kermit under Berkeley or System III/V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  The 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packet  will  be  sent  to 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  This  is  because  the  kill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 the  usual  interrupt  function  (often  the  DEL  key) 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 ^Z  to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n  the  background.   In this case the terminal is not resto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ype Control-J followed by "reset" followed by  another  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running C-Kermit in "quiet mode" in the foreground, the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gram with a console interrupt like Control-C will  not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to  normal conversational operation.  This is because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onsole interrupt traps will cause the program to block if it'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 in  the background, and the primary reason for quiet mode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in the background without blocking, so that  you  can  d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signal (Control-C) (and System III/V quit signal) are  ignor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C-Kermit on the DEC Pro-3xx with Pro/Venix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Professional 300 series are PDP-11/23 based personal computers.   V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  is a Unix v7 derivative.  It should not be confused with Ve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 C-Kermit  runs in local mode on the Pro-3xx when invoked from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; the default device is /dev/com1.dout.  When connected to a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C-Kermit's  'connect'  command), Pro/Venix itself (not Kermit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terminal emulation.  Terminal operation at high speeds  (like  9600 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xon/xoff  flow  control, which unfortunately interferes with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 to a Pro-3xx (or any workstation) through the "back  port"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necessary  to  give  the  command  "set line /dev/tty"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an  be  built using VAX-11 C to run under VMS.  Most of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is manual hold true, but it should be noted that as of this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MS  support  is not thoroughly tested, and no explicit suppor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ypes of VMS file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C-Kermit on the Macintosh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tocol kernel" of C-Kermit is also used by Columbia's Macintosh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nd  system  interface  is  entirely  different, and is cov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Kermit for the Commodore Amiga based on C-Kermit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MS-DOS, Data General operating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ing  characters:    The program's interactive comman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, and kill characters are Control-C,  Delete  (or  Back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ontrol-U,  respectively.   There is currently no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uit your taste or match those used by your shell, 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low control:  C-Kermit attempts to use XON/XOFF flow contr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operations, but it also puts the  communication  lin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wmode".   On many systems, rawmode disables flow control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 may have "set flow xon/xoff", no  flow  contro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This is highly system and Unix-vers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igh  baud  rates:  There's no way to specify baud rat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baud.  Most Unix systems don't supply symbols for them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use  EXTA, EXTB), and even when they do, the program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nowing whether a specific port's serial i/o controller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dem  controls:   If a connection is made over a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than on the controlling terminal line), and  that  li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controls,  (e.g.  data  terminal  ready an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), returning to the shell level  will  disconn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.    In  that case, one should use interactive mo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, and avoid use of piped shell-level operation (also  se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in Scripts:  The present login scripts implementa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INPUT/OUTPUT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al-out  vs  dial-in  communications  lines:    C-Kerm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have  some  lines  dedicated  to dial-in, which th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gers" on,  and  some  lines  available  for  dial-out.  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 of  Unix (ATT &amp; Berkeley) have mechanism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ality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C-Kermit on Local Area Networks:   C-Kermit  can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 at  speeds  up to 9600 baud over LANs, provide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are big enough to accommodate Kermi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uters are connected to LAN's through asynchronou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,  then the connection should be configured to do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between the network interface and the computer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passing  these  signals  through transparently. 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Kermit from overrunning the LAN's buffers if they ar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twork hardware cannot accept 100 characters at a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 control  cannot  be done between the network and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Kermit's "set send/receive packet-length" command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etting terminal after abnormal termination or kill: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erator)  the  user  may need to reset the terminal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do not seem  to  be  accepted  at  the  shell  prompt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J  "stty  sane"  Control-J  (use  "reset" o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take the terminal out of "raw  mode"  if  it  was 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mote  host  commands  may  time-out  on  lengthy  activity: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te host" to instruct the C-Kermit server to invoke  Unix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 (like  "make")  that might take a long time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XOFF deadlocks:  When connecting back to  C-Kermit  after  a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Q to clear up an  XOFF  deadlock.    There's  not 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How to Build C-Kermit for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 files,  as  distributed from Columbia, all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k".  You should make a directory for these files  and  then  cd  to  it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is  provided  to  build  C-Kermit for various Unix system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kefiles for VMS and the Macintosh).  As  distributed,  the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name  "ckuker.mak".  You should rename it to "makefile"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C-Kermit for 4.x BSD Unix.  The result will be a program called "w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is to make sure it works; if it does, then you can re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Adapting C-Kermi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after  the module name: "C" means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(Prentice-Hall, 1978).  "Cf" is like "C", but also requires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y Unix implementation; it requires features such  as  fork()  and 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else  means  that  the  module is particular to the indic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is th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arris computer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Commodore Amiga (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IBM PC, PC-DO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rogram.  It contains declarations  for  glob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parser.  In its distributed form, it assumes  that  command  lin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s  are passed to it via argc and argv.  Since this portion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styles of user interaction.  The header files defin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used by the various modules of  C-Kermit.    ckcdeb.h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ile  that  is included by all the C-Kermit modules, so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the debug format  definitions,  but  also  any  compil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wart.c (Cf), ckcpro.w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kcpro module embodies the Kermit protocol state table and the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 state switching.  It is written in "wart", a languag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 enough  of lex to allow the ckprot module to function.  Lex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was not used because it is proprietary.  The protocol module  ckcpro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 by wart, and a system-independent C program is produced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of a Wart program is illustrated  by  ckcpro.w,  and 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fns.c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tains all the Kermit protocol  support  functions  --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,  encoding,  decoding, block check calculation, filenam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t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timers, and interrupts for the various versions of Unix.  Certain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nt  variables  are  defined  in  this  module, which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by default remote or  local,  what  the  default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descriptors and modes for the console terminal and the fi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communication  line so that other modules (like ckcfns 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with  respect  to  terminal  control and timers a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odule  contains  system-dependent  primitives for file i/o,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a character) expansion, file existence and access checking,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database of i/o "channels" (file pointers in this case) for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cares about -- the input file (the file which is being se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code; the directory structure of  4.2bsd  Unix  i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 from  that of other Unix systems.  Again, variation among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small and compact), and the interactive keyword parser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s very simple, and is explained at the  beginning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The  ckuusr  module  also  includes  code 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which don't require the Kermit protocol -- local file 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The  module  is rated "Unix" because it makes occasio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ile ckuusr is logically one module, it has been split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.  This is to accommodate small systems that cannot handle big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r.c  has  the  command  line and top-level interactive command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2.c has the help command and strings; ckuus3 has the  set  and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md.c, ckucmd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teractive command parsing package developed for C-Kermi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s functions like printf.    The  file  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upon primitives defined in the fio module; if these primitive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pplied for a certain system, then the file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leted, and the package will still be useful for parsing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on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,  or  any  C-based environment that provides the for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requires access to global variables  that  specify  line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,  duplex,  flow  control,  etc,  and  invokes functions from the 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to accomplish the desired settings and input/output,  an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fio module to perform session logging.  No terminal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but since standard i/o is used for  the  console,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 through a terminal emulation filter.  The ckucon function may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  PC implementations of C-Kermit may require the ck?con modu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rol, escape sequence interpretation, etc, and may also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aler module.  As supplied, it handles Hayes, Ventel,  Pen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scr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in script  module.    As  supplied,  it  handles  uuc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ing  a  new ck?tio module in C, assembler, or whatev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appropriate for system programming on the new  system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is  Unix-like,  then  support  may 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system is not Unix-like, then a new ckuusr module may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 the  distributed connect module doesn't work or performs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may be replaced.  For instance, interrupt-driven i/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 favor  a  different  style  of  user/program  interactio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kuusr.c may replace the entire module, for instance with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variable and function names to 6 characters or less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that are distinguished  from  one  another  only  by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modules  small.    For instance, on a PDP-11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code segment of each module below 8K in order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mapping  to  occur which is necessary to run program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strings short; many compilers have restrictive maximum  leng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is the smallest maximum string constant length we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(f,s)printf formats short.  If these exceed  some  compil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variable is a character, declare as CHAR, not  int,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rious sign extension and byte swapping foulups tha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 that different systems may use different  length  w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things.  Don't assume an integer can be used a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clare static functions; these can wreak  havoc  with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conditional  compilations expressions, use #ifdef and #ifn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#if, which is not supported by some compilers.  Also,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perators  in these expressions; many compilers will fail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stand expressions like #ifdef FOO | BAR.  Also, don't p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on #else's or #endif's (use /* comments *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and runnable on small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