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34 2005/01/20 18:43:22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