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62276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15821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8883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7617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