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515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93340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2166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118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