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54270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68304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57369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69646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