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529228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184210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328463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265016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