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76253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74206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74979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14262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