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84952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97703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36820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39325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