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SPECTRU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/ OUTPU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put/Output" subform allows you to read in VIFF images to be clas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VIFF images that have been classified, read in legen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leg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S AS INPUT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o spectrum must be VIFF images with image data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fall into one of two categori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lustered byte images with float "codebook" information stor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byte images that have n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re-clustered Imag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cluster numbers of the pre-clustered image are stored in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 of the VIFF image, and the float "codebook" values (additional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obtained from the pre-clustering algorithms)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ata of the VIFF image.  Cluster numbers serve as indi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book.  All columns of the map data must be of the same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should be one row of map data for each clust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256 cluster numbers may be used at this time.  The imagedata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 type BYTE, and the map data of type FLOAT.  Map data valu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pare VIFF fields, \fIispare1\fP, is be used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f the clustering information in the VIFF map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required map information for pre-clustered imag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center vectors (mean vectors).  Mean vectors may reflect any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lustered image that are of interest.  For instance, in a ge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 might be 6 columns of map data where the first colum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dicating the amount of water for that cluster,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s about the type of soil for that cluster,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values about the amount of vegetation for that cluster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fBspectrum\fP run, three of these columns will be displayed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one will be represented as the red values in the colormap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 the green values, and the third as the blue values. 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which of the map columns you wish to display as which col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lect to display a function of the value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s red, green, and/or blue (for more details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map information may also include a count array (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 indexes the number of occurrances of that cluster number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rray (in which the cluster number indexes the number ID o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o which that cluster belongs, -1 if it is not assigned to a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variance matrix (upper triangle) of the mean vectors, or a co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f the mean vectors.  Note that the presence of a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tually exclusive with the presence of a covariance diagonal;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or the covariance diagonal is currently used by \fIspectru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columns in the mean vectors must b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spare2\fP.  This number must b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ispare2\fP is zero, \fBspectrum\fP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codebook information (see "Normal" im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FF structure's \fIispare1\fP integer field contains a mask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a count array, a class array, a covariance matrix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diagonal, when any of these element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alues for \fIispare1\fP according to the information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, using the following values, which may be OR'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0 - mean vec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0 1 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0 1 0 -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0 1 0 0 - covariance matrix (upper 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0 1 0 0 0 - covarianc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-&gt;ispare2 = 5 means that in addition to mean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variance matrix (which will be ignored by spectr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column.  When the image is written out, spectrum will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olumn, but leave the mean vectors, count column, and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layout of the codeboo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d in the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  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2|-------        |  .  .  .  |  |  |        | c 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luster ---|       ----------&gt;.  .  .  | c| c|        | o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s   |               |  .  .  .  | o| l|        | v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red    |               |mean vector| u| a|        | a 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 VIFF   |               |  .  .  .  | n| s| covar  | r 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magedata |               |  .  .  .  | t| s| matrix | i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| |  .  .  .  |  |  |        | a a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lues   |             | |  .  .  .  |  |  |        | n l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0 - (m-1) |             V |  .  .  .  |  |  |        | c  |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|             m |----------&gt;n------------------&gt;N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# cols in entire map (image-&gt;map_row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# rows in entire map (image-&gt;map_col_size) (M &lt;=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= #columns in mean vectors = vector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 image-&gt;ispar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= # mean vectors total = M  (image-&gt;map_col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map columns MUST be as specified in the pict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umns MUST be of the same size.  You specify which colum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p data by using the mask described above in image-&gt;ispar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map data might contain 5 map columns of length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.  In this case, N = n = image-&gt;ispare2 = 5;  M = 255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&gt;ispare2 = 0. Or, you might have  5 map columns of length 25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umn.  Again, in this case, n = image-&gt;ispare2 = 5, and M =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N = 6 and image-&gt;ispare2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ll create a count column and a class column for you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which will be written out when the image is output (with image-&gt;ispa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).  Spectrum will NEVER change the values in the oth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"Normal" Imag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pectrum\fP will also work with images that have not been pre-clu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no additional "codebook" information. 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input must not have a map already associated with it --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mage-&gt;map_scheme\fP must be VFF_MS_NONE.  Spectrum will create three "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" for such an image;  that is, the number of pixels used i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unted, and three identical map columns of that siz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mental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FF FILES OUTPUT FROM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written out with \fBspectrum\fP, the image dat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originally is written out untouched.  The header is written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in, with the following modifications:  the color space mod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_CM_NONE, the map scheme will be VFF_MS_NONE, and the map en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_MAP_OPTIONAL.  The map data will contain the original mean v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count column input, that count column will remain unchan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unt column will be automatically generated by spectru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unt column will be output as part of the map data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vectors.   The class column will be output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tegories when the image is output.  Usually, a legend fil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at the same time, as the legend information and the cla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letely define the class categories at any given time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variance matrix or a covariance diagonal was provided as par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, this information will be written ou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ILES A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ile used by \fBspectrum\fP is a simple ascii fi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 B 'title of class category' clas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end file, together with the class column that is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pectrum\fP, completely describe the class categories defin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he class category consists of n entries, where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image with \fIimage-&gt;ispare1\fP.  The index into the clas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luster number;  the entry it indexes is the class id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o which that cluster number belongs.  The class id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 by \fBspectrum\fP, in order of creation. For instanc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number 11 (pixel value 11) has been assigned to the fifth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named "vegetation".  Thus, class_column[11] = 5.  Suppo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vegetation" category has been given the color green - RGB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0 255 0].  The legend file, if written out, will hav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5 0 'vegetation'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save the image exactly as it appear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, it is necessary to write out \fIboth\fP the legend file (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, title, and class id) and the image (which will specify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ing which cluster numbers belong in the "vegetation"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o restore \fBspectrum\fP to its previous stat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\fIboth\fP the legend file and the image that were written ou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gend file is read in with one or more entries that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lusters in the class column (eg, if we read in the lege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bove but had not yet assigned five classes) thi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boxes in the Legend display appearing in white (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ss).  On the other hand, the class column of the image ha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matched with an entry in the legend file (eg, if we hav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image that do not have entries in the legend fil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icated by the titles in the Legend display appea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assigned class category ID", where ID is the class i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\fBspectru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 of output images (above) makes no accomo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colormaps.  The location where the colormap is usual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FF image (the map data) has already been used for the "codebo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us, images output from \fBspectrum\f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display routines such as \fBeditimage\fP and \fBputimag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is is possible to use these programs to display such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have the colormap that you saw when using \fBspectru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use the special methods provided for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its colormap (instead of its "codebook" data), or wri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by itself (to sav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PUT / OUTPU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 new image to \fBspectrum\fP (with or without codebook dat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 by filling out the "Input File:" input file parame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appears under the "Khoros Image Files (VIFF)" label)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image with its mean vectors, count column, class column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/diagonal, if applicable) by filling out the "Output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parameter box (that appears under the "Khoros Image Files (VIFF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 with the desired filename and 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 new legend file to \fBspectrum\fP by fill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 File:" input file parameter box  (that appears under the "Legen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 with the desired filename and 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 legend file by filling out the "Output File:" output 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(that appears under the "Legend Files" label) with the desire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currently displayed image with its colormap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filling out the "Output Image &amp; Colormap:"  output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(that appears under the "Colormap Output" label)  with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colormap as it appears on the screen, without the imag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out the "Output Colormap Only:"  output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(that appears under the "Colormap Output" label)  with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hitting &lt;cr&gt;.  Note that the colormap can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later on by using the \fBvmapxfer\fP program;  this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ve a colormap associated with the image without wast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save the image data twice (once with the "codebook"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 the colorma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