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3, Marko Marja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freely copied, modified, and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is copyright notice is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software, in whole or in part,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product without the express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r other guarantee of fitnes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 It is provided solely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r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while ago I was doing some raytracing with Vort and had a scen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a planet and it's moons. I wasn't quite satis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picture and realized that it would look much bet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bitmaps for texturing the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blem was I couldn't find any bitmaps suiteble for the j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remembered all the GIFs of planets and moons available on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ictures presented 50% of planet's surface so I figured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 use them as maps. What I needed was a converter which this program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just gives planet's place and dimensions an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it's map. Because there is only half of the planet's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you can't get a who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output isn't a Mercator's projection. In ray-trac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projection where longitude and latitude are linear in bitmap.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the program Mercator because I couldn't find better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NOT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with DJGPP, so you need a go32-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man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nly picture format the program supports is 24-bit VOR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Load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Save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Loa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Move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Resize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Gets projection from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Moves least recent picture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  Deletes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button  Gets picture under mousepointer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+-6 Move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7   Changes circles horizon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1   Changes circles ve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-   Changes the step size of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  Calculates projection. Resulting bitmap has size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patiently fo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planning to convert this program to Windows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. It also would have bigger audience. But all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mail, I'd appreciate if you send your comment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would like to know if somebody is actually using thi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lame the program but it would be for nothing. You see, I r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through a special version of cpp called blame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o Marjam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ma@rieska.oul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