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981987758"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938960343"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412571960"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265966476"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