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804822829"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681364697"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413838369"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