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S2POV Version 1.8  Oct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teve Anger and Jeff Bower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 3D Studio .3DS file and writes a POV-Ray, Viv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raytracer scene file. Cameras, lights, spotlights, and mes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nverted. Basic material properties such as colour, ref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arency are converted however image maps and bump ma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users! Since POV-Ray 2.0 has now been released to th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ormat has been changed to POV-Ray 2.0.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1.0 you can still generate 1.0 compatibl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op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s2pov.exe executable requires a minimum of a 386 or a 486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. At least 2MB RAM is recommended. It'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386 memory managers and 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3ds2pov inputfile[.3ds]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nn        - Generates smooth triangles. The boundaries between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nly smoothed if the angle between the triang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nn degrees. -s0 will not smooth any triang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180 will smooth all triangles. Values from -s45 to -s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work well. If unspecified smoothing defaults to -s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filename&gt; - Specifies an include file containing textur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3DS materials. Up to 10 libra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name&gt; - Use animation information in specified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nnn        - Generate frame nnn of animation (must be used wit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object&gt;   - Exclude this object fro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object&gt;   - Replace this object with a box during the convers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specified then all object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, -i       - Turn internal bounding on or off for POV-Ray.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bounding defaults to on for POV-Ray 1.0 an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V-Ray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, -v       - Turn verbose status messages on or off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     - Output to POV-Ray 2.0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1         - Output to POV-Ray 1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          - Output to Viv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l          - Output to poLyr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         - Output to Raw triang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object names on the command line, objec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aces must be enclosed in double quotes. e.g. -x"BEACH B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s2pov robot -lrobotmt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input file is robot.3ds and outputs to robot.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.inc in the current directory. The file robot.pov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, light sources, and list of materials used (basical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dit) and robot.inc contains the triangle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materials in robotmtl.inc.inc will be automatical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tch (case is important), otherwise 3ds2pov will generate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ased on the information in the .3DS file. The files 3ds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ds.vs are included as examples of how to setup material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V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S to raytracer material properties conversion is functional bu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fect. Basic material properties such as object colour,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arency are automatically converted but image maps, bump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maps are ignored. In most cases the converted mater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riginal reasonably well however it's not uncomm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come out completely wrong. Expect to have to do som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2pov doesn't use 3D Studio's smoothing group information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's own smoothing. The amount of smoothing appli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parameter and specifies the maximum angle that will be smoot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-s70 usually works for most scenes but you may fi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require more or less smoothing. This parameter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mooth option in 3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ion information is exported from 3ds via a .vu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3DS keyframer (Render/Setup/Make .VUE).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vue file and a frame number 3ds2pov will generate a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pecific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  3ds2pov robot -arobot.vue 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arobot.vue tells it to get the animation information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.vue and option -f5 tells it to render frame #5. To genera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you can create a batch file that runs 3ds2pov and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in the animation. The program 3dsani is inclu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is fil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3dsani inpu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name&gt; - Specifies the name of the  3ds animation (.vu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specified defaults to inputfile.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filename&gt; - Specifies the name of the template (.tp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specified defaults to inputfile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filename&gt; - Specifies the name of the output (.b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specified defaults to inputfi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nn        - Start animation at frame nnn. If unspecified the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aken from the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nn        - End animation at frame nnn. If unspecified the end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the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nn        - Render every nnn'th frame. If unspecified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sani robot -tani1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tch file named robot.bat that will execute 3ds2pov and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each frame of the animation. The beginning and ending fr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from the file robot.vue. The format of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template file ani1.tpl. Basically the templ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ce for each frame but with all occurrences of the charact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 replaced by the file name and frame number respectively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mplate files are included which can be tailored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're often using the same command option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can set up your default command line options in the 3DS2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e.g. If you generally use Vivid as your render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3DS2POV=-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pecified in the environment variable will be overridde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/user viewports, and camera roll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background colours work with POV-Ray and Polyray but not with V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 works with POV-Ray but not with Polyray or V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and image mapped backgrou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field-of-view conversion isn't perfect. The rendered FO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original but it won'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3DS file contains more than one camera it'll use the first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. All additional cameras will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problem with the version of POV-Ray 1.0 that wa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ab book that prevents smooth triangles from render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you can download the latest version from CompuServe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look for POVIBM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1.0 doesn't handle refraction very well for triangle mesh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alistic refraction in your image you should output to POV-Ray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unding boxes (2.0 will bound the scene itself). Also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hould be used on each refracting object (don't apply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2POV.EXE  -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ANI.EXE   - Animation gene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2POV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ZIP  -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.3DS     - A sparkling diamond. Diamond data from Jef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.3DS    - A simple robo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.VUE    - Exported animation information from ROBOT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DIAM.BAT  - Batch file to render DIAM.3DS with POV-R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DIAM.BAT  -   "    "   "    "       "      "  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OBOT.BAT - Batch file to render ROBOT.3DS animation with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ROBOT.BAT -   "    "   "    "       "          "      "  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MTL.INC  - POV-Ray material definitions for DIAM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MTL.INC -    "       "          "       "  ROBOT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MTL.VS   - Vivid material definitions for DIAM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MTL.VS  -   "       "         "       "  ROBOT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POV.TPL - Template used to generate POVROB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VIV.TPL -    "      "   "     "     VIVROB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*.TPL     - Sample template files for POV-Ray and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S.INC      - A sample 3DS material library for use with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DS.VS      - "   "     "     "        "     "   "   "   Vi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ZIP     - Source code for 3DS2POV.EXE and 3DSA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version of this program was compiled with DJGPP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's DOS port of the GNU C/C++ compiler. Source code an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and the DOS extender can be obtained from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gate.clarkson.edu in directory ~ftp/pub/msdos/djgpp. DJGP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and 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I've been playing around with the idea of adding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ty packages to the list of supported renders but I don't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radiosity packages are available. Anyone have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ty program (preferably one that's freely available). Is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f multi-1000 triangle meshes practical on desktop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8   Default output format is now POV-Ray 2.0 (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V-Ray 1.0 use the -op1 switch). Added automatic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material properties (colour, relfection, transpa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objects can be converted as boxes for testing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othing changed from 60 degrees to 70 degrees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DPMI compliant and should work under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7   Directly reads .3DS files instead of the slow/bulky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3DS 2.01 .vue files and fixed some bu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vue file parsing. Added morphing. Add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ray raytracer. Textures now move with anim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witches can be set in the 3DS2POV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6   Animation support added. Added support for Viv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s that begin with a digit are now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'N' rather than an underscore (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Vivid). Fog work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b  Correctly handles spotlight hotspot parameter. Multip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can be specified. A bug that occasionally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zero length include fil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   Fixed bug with spotlight fallof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4   Modified for POV-Ray 1.0 output format. Uses 1.0's ne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 for bounding. Bounding ellipsoids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spot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3   Modified the parser to handle 3D Studio 2.0 ascii dum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1.0. Added limited support for automatic textur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2   Added the octree bounding code from txt2pov. The parser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bullet proof and should be able to handl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the format of the ascii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 1.1c  Fixed the bug I inadvertently added to the txt output in v1.1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exture names to the txt output.  These are used by v1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2pov (formerly txt2dkb).  The 32 bit version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al of 386 memory managers.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b  Minor source code modifications to allow program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 C 32 bit compiler.  Note: The 32 bit version (3ds2dkb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386 /w 387 or a 486 to run.  2M or more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  Any 386 memory managers (386^Max/QEMM, et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efore the 32 bit version will run.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   RIGHT &lt;1.33 0.0 0.0 &gt; in VIEW_POINT produces much bett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for the light sources moved outside the TEXTURE block (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still learning...)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  Original release, DKB, simple TurboC parser by 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slow by itself, workable when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's optimizing bounder.  (TXT2D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Anger, Guelph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70714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Bowermaster, Greensboro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2040,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bowerman@garfield.nca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Enet Boards i.e.:TGA: (510)524-27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