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3 Ingo Pflanz, Regensburg              e-mail c4284@rrzc1.rz.uni-regens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3 Thomas Christinck, Braunschweig      Compuserve 100031,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by Stangl Roman, 1993 and his PC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"-hel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batchfile is intended to easy creation of program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"install.cmd". You will be asked for 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MakeObj.cmd" will be copied or give th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The directory you specify must already exist, no error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. The default is \OS2 in the boo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, you can find the MakeObj in the OPEN"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executable file (better : file-object). A filter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EXE, CMD, COM,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n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open a drive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some EX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MakeObj in the OPEN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marked file a program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set for the name and the working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asily move the new objects to any fold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drag the object to 'Programm Installation' page of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just have to change the objectID (the second line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ogrammname' to '&lt;programmname&gt;'. Now you can start the ob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nice, 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error reports or already made any chang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My e-mail address is 'c4204@rrzc1.rz.uni-regensburg.de'. I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1993 (but you can try it later maybe I will stay in Regensbu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 and its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