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ckyDir 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kyDir and Wdir are Copyright (C) 1994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Dir is released under the Shareware distribution sche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and distribute WackyDir freely, but only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cluding all associated files:  WDir.exe, WDir.doc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chived together for easier distribution, and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ay not exceed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of WackyDir are given a reasonable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WackyDir.  This period is 30 days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Dir after the evaluation period, you must register.  Any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or government using WackyDir must register for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use.  For bulk purchases, or site licensing, contac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ackyD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kyDir is a simple program that displays a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different ways and colours.  It allow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colours, sort methods, display methods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with a built-in configuration screen.  It works on both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file systems, in OS/2 2.x.  Hell, it may even work in 1.x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 know still has that, I haven'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because I hated the way DIR work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program, but since it was a DOS program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in OS/2 command sessions, I decided something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kyDir will autodetect the screen size, and pause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detect the cluster size of your drive,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 in the totals, and will of course, give you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, I haven't figured out how to displa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still have the program look good, so they may mak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.  If anyone has ideas on this, let me know.  I wa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the program display the files in one column if ther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haven't got to it, since I don't us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And, of course, I'd have to do a bit of revis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ck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be sure you are in an OS/2 command promp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. 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e a directory.  Of course, it looks the way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don't get annoyed if you don't like it right now.  We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path, other than the current directo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\os2\m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c: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w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ome command-line paramater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: autodetect the number of colum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: clear screen befor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: display a hand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: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: toggle pausing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: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: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, : toggle displaying of commas in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: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: display files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: display files in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: display files in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 : display files in s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arameters is simple.  You must put ALL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EFORE a path.  i.e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/2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/X /4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you can group the parameters together with one '/'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/X4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la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menu in WackyDir is real simple to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can use the arrow keys to move the little hi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  Hit return to change options.  The first f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, and one is a three way toggle.  The autodetect op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on, and then type a new value.  These option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if you choose to do so, with one of the option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ub-menus, the Colour Configur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onfiguration menus.  Press return while the highligh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options to chang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Configuration menu is simple.  Move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the colour you wish to change. 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hange the foreground colour, and PageUp and PageDow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Configuration menu works just lik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Press Left or Right to chang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and PageUp and PageDown to change the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n an extension will allow you to change th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  You can then just type a new extension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you're done, or just hit return to keep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exit and save the changes you just made,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use the old values.  That's it, it'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's one more thing.  The configuration progra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WDIR.CFG.  This file must either be in your pat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in order for the program to work. 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t will automatically be in the current directory.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plan to make the program write directly to the WDIR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WDIR.CFG file, but you're stuck with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do, is just throw both WDIR.EXE and WDIR.CFG into 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's in my path, and I never have 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date the configuration, the program will automatic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config file, wherever it is in your path.  O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make sure there is only one WDIR.CFG file in your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other questions, feel free to email me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elp out, or make addendums to this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how to contact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, improvements, or bug reports are welco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WackyDir is user supported software.  It n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grow.  If I continue to receive registrations for WackyDi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adding features to WackyDir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Dir has taken many, many hours of work, and if you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can come up with a neat new featur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come part of WackyDir, let me know, I may even put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ontact m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S94001@uconnvm.uco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ella@ug1.eng1.uco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Ghost Mak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asy Net: 18:18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 Net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land, the Reverse Engineering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3) 456-1103, USR Dual Standard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J' at either the message or file menu to jo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rogramming and support conference, and to obtain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our products.  You may contact me or any other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by posting in any of the message area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by email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(non-electronic ma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Ridge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mantic, CT 06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  SPACE HAS BEEN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NOT GUARANTEE THAT THERE ARE NO PROBLEMS WITH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be on the disk (or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, and may be distributed fre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.EXE      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.DOC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cieved a registered version, thes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.  If you choose to do so,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hareware distribution and software piracy law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your name will be encoded into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Dir, so that if you choose to distribute it, everyon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breaking the law.  And if I get wind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gistration of WackyDir costs $10.  For an additiona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ostage fee you will receive a disk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ckyDir, a personalised copy encod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means run on only one machine at a time.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, make it out to Reverse Engineering.  Please specify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.  Remember that I will send you a disk only after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Ridge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mantic, CT 0622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 State 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orm is optional, but please fill it ou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what kind of people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sness Name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Buisnes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/Speed of Mode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Dir for OS/2 v0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 am sending you $10 registration cost becaus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Dir on one machine and would like to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 am sending you $15 registration and disk cost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Dir on one machine and would like you to send m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WackyDir, personalised with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gram to migrate my pres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nding a check, make it out to Reverse Enginee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more than one copy, and site licenses, send m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locations and we will work out a suit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this form and payment t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Ridge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mantic, CT 0622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