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OK2 v1.0  � An OS/2 File Viewing Utility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 Southwest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11 Selway Drive, Austin, TX 78736  CompuServe 76330,3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software.  You may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2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environment, please send a $20 registration fe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led-out registration form to the address below.  In re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lifetime registration number that is val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future versions of LOOK2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s by mail when new versions of LOOK2 are avail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LOOK2 was written with great care and attention (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for my own use), it like any other compute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bugs.  That being the case, I must, reluctantly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NOR ITS OWNERS NOR ITS EMPLOYEES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HAVE BEEN CAUSED BY EITHER THE PROPER OR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 OR BY THE USE OR MISUSE OF THE LOOK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 LOO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of any bugs you encounter in LOOK2. 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ed in CompuServe or Fidonet or by mail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  If there is a feature that you would like to see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, please don't hesitate to let me know.  I cannot promis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ble to implement your ideas, but I will do my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Bou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w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1 Selwa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 7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6300,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1:382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HOW TO REGISTER FOR LOOK2   - - - - - - - - - - - 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TRODUCTION  - - - - - - - - - - - - - - - - - - -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OOK2?    - - - - - - - - - - - - - - - - -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Philosophy  - - - - - - - - - - - - - - - - 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UNNING LOOK2   - - - - - - - - - - - - - - - - - -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LOOK2    - - - - - - - - - - - - - - - - -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Variations   - - - - - - - - - - - - - - -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ng LOOK2 with the Keyboard and Mouse - - - -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LOOK2 Options   - - - - - - - - - - - - - - 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2FLAGS Environment Variable  - - - - - - -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Options  - - - - - - - - - - - - - - - - - -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DIRECTORY SCREEN 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Option Commands 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Action Commands  - - - - - - - - -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Usage Notes  - - - - - - - - - - 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FILE SCREEN   - - - - - - - - - - - - - - - - -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Option Commands   - - - - - - - - - - -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Action Commands   - - - - - - - - - - -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Usage Notes   - - - - - - - - - - - - -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THER LOOK2 NOTES   - - - - - - - - - - - - - - - -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HOW TO REGISTER FOR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shareware.  As such, you are expected to, if you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fter an initial trial period, to register and pay for the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it.  What is the length of the trial period?  Well, that I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the discretion of the individual user.  Those of us who hav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pretty much know when we are done trialing a product and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it to our set of tools.  When you reach that point with LOOK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gister.  Its easy, you will be registered for life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all my hard work pay off.  Here's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Fill out a copy of the enclosed order form.  Pleas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 and be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Mail the order form along with a check or money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tal number of copies ordered plus tax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as short a time as possible, you will receive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registration numbers for each nam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nstructions on how to invoke LOOK2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tart up LOOK2 for registration and enter your name an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.  Now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As a registered user you will be notified by mail of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LOOK2 and how to download them from a loca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porate multi-user accounts are available, please call for pr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LOOK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a text-based OS/2 directory and file viewing and manip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 decided to write LOOK2 because there were no, I fe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 file/directory tools for OS/2 at that time.  LOOK2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same features of other popular file viewers and add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s own that none of the other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ome of LOOK2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25, 43 or 50 video line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sort key directory sorting capability with automa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.EXE, .COM or .CMD synchronous or asynchronou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bility to mark and copy, move or delete groups of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eatures I wanted to include in LOOK2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"travel" around among files, directories an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able to easily get back where I started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ilt in a directory history feature that, when enabled,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you have viewed.  Pressing the ESCAPE ke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takes you back to the directory you were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ne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the case, ESCAPE will never cause LOOK2 to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If you're like me,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 when ESCAPE is used prominently to move around i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causes the program to terminate, because you often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intentionally.  So, F10 is the only keystrok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LOOK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NING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king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is invoked from an OS/2 command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[options] [drive:][path]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/path/file (filespec) data is the name of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 for viewing.  If it is a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displayed.  If it contains valid wildcards,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wildcard will be queued for display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 will be displayed.  If no filespec is e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or directory cannot be found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.  If the wildcard had no matches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goes to the directory screen either of the current director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cluded in the wildcard spec.  Please note that the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filespec is for files, not paths.  So, whil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is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OK2\L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one is in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**\LOOK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ng LOOK2 with the Keyboard 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may be controlled either by a variety of keystroke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.  To enter a command either press the upper-case letter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sted in the top row of a directory or file screen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option setting either press ALT and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video mode is V) or click the option (right of 'Ops:'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row) with the left mouse button.  When an option is enabled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uppercase; when disabled, lowercase.  Note, that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column count is one of the options that can be clic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mouse, the corresponding keyboard command does not requi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LT key to be pressed.  Just press 1 through 5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viewing mode, the mouse my be used on the right scroll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ext mode the cursor may be placed on a text item by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 This is useful when using Microsoft QuickHel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nitor under OS/2 since QuickHelp searches for the subject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LOOK2 options may be include before the filespec. A LOO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[o]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 is an option letter or number and data is some requi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for the option.  If the option is of th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, the '+' or '-' sign may be included to overrid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, where '+' is on and '-'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+' or '-' are omitted, '+' is the default.  The op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have to be separated by spaces and may be upper or lower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use a '-' in lieu of the '/'.  For example to turn off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OOK2 may produc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OOK2 options correspond to LOOK2 commands to th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may be set the LOOK2FLAGS environment variabl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there, they will effect any execution of LOOK2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lways override the evironment vari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FLAGS environment variable may be set in CONFIG.SY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 file you run to initialize command prompt session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filespecs to be viewed in LOOK2FLAGS, only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For example to turn off sound, place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OK2FLAGS=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bf       Sets border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Value    Color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    0        Dark Gray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    1        Light Blue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2        Light Green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    3        Light Cyan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    4        Light Red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    5        Light Magenta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    6        Light Yellow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ay   7        Whit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colors from 8-F used for back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will cause the foreground to blink in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bf       Sets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bf       Sets marked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+-]     Turns beep mode on or off.  Defaults are on and '+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[+-]     Turns on upper or lower case display of directory and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creens.  '+' is uppercase; '-' lowercase.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.  Corresponding command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nfile~ops~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nd filespec of text editor program to be invo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E command is executed and the operand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-   Text editor type, 1=full-screen, 2=windowed, 3=P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-   Text editor filespec, may be name 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/path/name.  Includ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ame only must be in PATH=.  Default is 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   -   Any operands (options) to be passed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separated by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+-]     Turns directory history tracking on or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        Sets number of columns in the directory screen wher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.  The fewer the number of columns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can display.  Corresponding commands are 1, 2, 3, 4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kfesdta  Directory menu sort keys where possible settings a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-  Kind (Sorts directories before file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-  File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- 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-  File siz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-  File last write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-  File last write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- 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orts are ascending except for by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k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+-]     Causes scroll down from bottom or scroll up from to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op" back to the other end.  When off, LOOK2 beep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croll passed top or bottom of list is attem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     Number of seconds LOOK2 displays a message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leared.  Zero (0) means the message will not be cle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 keyboard or mouse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+-]     Sets text search case sensitivity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 Set the width of a tab character and a 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 0-8.  Default is 8.  The alt-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ext display tab expans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nn       Set video display mode line count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, 43, 50.  Has no effect in an OS/2 window.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ting of session when LOOK2 is started.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+-]     Turn on or off long line wrapping in text file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n        Set default screen type of non-PM programs execut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X command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Get definition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ull-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Wind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-  Whatever LOOK2 is currently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directory screen presents a list of the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plus all the drives on your computer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highlighted.  By using the dire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ing the mouse, you may highlight any entry. 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double-clicking the mouse on an entry, the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That is, either the file will be displayed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will be entered and displayed.  Som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perate on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identified by a '#' or '#' prefix.  '#'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ent directory and will prefix only '..'.  '#' indicat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.  Drives are identified by a ':'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and always appear las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directory screen op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top line of the display next to the 'Op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.  Letter settings in uppercase indicate the option is 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case indicates the option is off.  The settings 2, 4, 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1 indicate video line mode 25, 43, or 50.  The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2, 3, 4, 5 in column 73 indicate the number of director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5  -  Changes directory menu to the specifi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wer the columns, the more information per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e column display the information displayed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Extension  Size  Date  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 of information above is removed for each one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rease in the display.  Corresponding command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-  Toggle case of directory and hex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-  Toggle directory history on or off.  When on,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turn to previously visited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or the right mouse button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-  Toggle directory scroll looping on or off.  When on, scrol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or down from bottom will "loop"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Toggles video mode from 25 line to 43 line to 50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e light bar to highligh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Go to a new drive or directory or open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-  Marks the current entry for group copy, move 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directories and drives cannot be mark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entry is marked, a flashing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Unmark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NSERT  -  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ETE  - 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pi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cation the user specif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Prompts the user for verification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 -  Invokes the editor specified in the /E option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EXE if /E not entered)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and drives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-  Prompts for arguments to the program and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he program should be executed asynchronously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ecutes the current entry if it has a .EXE, 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.CMD extension.  If the program is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ynchronously, the program must terminate before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return to LOOK2.  If executed asynchronously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executes totally separately and continu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ecute even after LOOK2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-  Prompts for a new directory name and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v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-  Prompts the user for a new name and renam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      -  Prompts the user for sort keys and sor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isplay accordingly.  Multiple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Drive letters are not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s can be any combin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  -  Kind (Sorts directories before fil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- 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 - 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-  File siz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 -  File last write d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  -  File last write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- 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orts are ascending except for by attribu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is kfe.  Once sort keys are entered, th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active for any new directory LOOK2 display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changed or cleared.  If you request a sort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 no keys (i.e just press enter), the current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are cleared and no sorting is performed unti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sort keys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previous directory i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a directory entry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-click a directory entry to open a fil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directory is the object of a copy command is a sub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target name entered will be an existing o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Copy, Move and Delete commands can be operated upon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Other commands can be executed upon the current ent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are marked.  But, be aware.  Some commands force a re-r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which clear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copies to a file do NOT concatenate, so there is no reas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s across drives are not allowed.  Use the Copy, then the De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the read-only attribute set, LOOK2 will notif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a delete request, but will carry out the deletion if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elete a non-empty directory, LOOK2 will warn you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bout to do so.  You may then abort or procee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SCAPE or clicking the right mouse button will clear a di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revious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E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file screen presents a single file to be vie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keys or mouse actions the scroll bar on the righ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croll through the file.  The file may be display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hex mode.  Lines may be wrap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files screen options are displaye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top line of the display next to the 'Ops:'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settings in uppercase indicate the option is on; lower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option is off.  The setting 2, 4, or 5 in column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video line mode 25, 43, or 50.  The settings 1, 2, 3, 4,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3 indicate directory colum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-  Toggle case of directory and hex screen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-  Toggle case sensitivity of text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-  Toggle expansion of tabs on or off.  The tab wid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/T option.  It's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-  Toggle hex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-  Toggle line wrap on or off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Toggles video mode from 25 line to 43 line to 50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oll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EFT    -  Go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o        -  Prompts for a line number in text mode or a hex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ffset in hex mode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-  Go to next file in wildcard match list i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s input.  Goes to directory screen if at en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wildcard list or no wildcard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Go to 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current position.  Use alt-S to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 -  Searches again for the last input string.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in betwee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left click scroll bar arrows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arrows to scroll up or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scroll bar body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or to scroll 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text to place cursor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Help as a monitor since QuickHelp will do an automatic sear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above the cursor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certain extensions will be brought up initially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upported extens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X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 (except CONFIG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ap mode is on, scroll actions still move by the text line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is wrapped once, scrolling passed it will cause th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wo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between text and hex modes will keep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hen you toggle from hex to text mode after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x mode LOOK2 must search for the current position from the top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in order to determine the line number.  So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slight delay when view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done from hex mode will place the displa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rks set on file searches are cleared when a messag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Goto command to move to a line number in text mode or a hex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ffse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SCAPE or clicking the right mouse button will clear a di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urren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OTHER LOOK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uses a separate thread to clear messages displayed up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/P command sets the number of seconds LOOK2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clearing it.  Valid setting are 0 through 9.  Zero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imed message clearing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ssage is displayed, any keystroke or mouse action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.  The action will then be carried out. 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ESCAPE (and right mouse button).  If these are input when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, the message is cleared, but the ESCAPE a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ver to the parent screen.  So, ESCAPE can be used to clea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will support HPFS files and drives, but it will not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filenames longer than eight characters or exten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