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with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operating system f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booting of last recently boo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for first installation '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installation (for upgrading from 3.x) '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INST prepares root directory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stallation via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is a minor bug fix in the installatio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