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 CONTRAST help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NTRAST [file1] [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 no parameters (or just one), Contrast will bring up a dialog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files. The files can be specified as for COMP, i.e. directo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fault to the current one, and the second filename defaults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trast cannot open the files for some reason, it will bring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n this case, click Cancel if you want t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Contrast, press F3 or select Exit from the Fil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he displayed file, use either the cursor keys or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as no effect on either the text area, or the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compares two files on disk and notes lines that are common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 chart is drawn, giving an overall view of which lines match,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file, or a composite file, is displayed. The default vie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file. Colours indicate which lines are common, and which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 chart is a graphical representation of the two real files.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nes are assigned a colour different from those around them, and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s representing the files; a line links the matched blocks.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r chart are used as the text colour for the file display;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written in black, and displayed in red or yellow on the chart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y the bar chart show where the current text display is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e file is made from the two files, using the comm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lines have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nique to File A are shown in black o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nique to File B are shown in black o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block of lines in File B has been moved from where it was in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o guess whether block 1 was moved up past block 2 or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own past block 1. It shows the larger block as common and the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each file. The text shown as moved is drawn in a dark colou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 on yellow o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chart shows th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nique to File A (or moved in Fil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bar chart and as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nique to File B (or moved in Fil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bar chart and as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common to File A and Fi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backgr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posite for how moved blocks ar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hat has been matched in both files. The same colour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ext in each file; the choice of colour is such tha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f matched lines use different ones. The same colour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 to show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t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asks you to enter the nam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ontrasted. The default drive, and default paths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re assumed if none are specified. Parent directories may be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..'. File B can be given just as a directory. In this cas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are taken as being the same as Fi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message box informs the user of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may or may not be fatal. The user is required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the program will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ext of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ompos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new files for contrasting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ontr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(OS/2 1.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 use of the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general help on the Contr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help on the keys that can be used in the Contr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selectabl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useless information abou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t program assigns the following special functions to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compos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leading or trailing blanks for line comparison.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see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Contr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ntrasts the files, with white space at the beginning of line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rmatting of programs will thus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white space at the end of lines. Some editors can b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leaving thi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menu allows up to three different point siz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display the file, if present on the system.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onts, which are fixed-pitch, i.e. all characters are of equal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urier font is available, the program will use the System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but text alignment will suffer as a result. Since font us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1.1, it always seems to come up with the system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