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3288586"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53523449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409547699"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563229232"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781315026"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975828458"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860224224"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737659867"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950121708"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292961487"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800126579"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002621232"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712044630"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792923617"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945018202"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518542846"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079032587"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152698676"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124210283"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451351033"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421004625"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034630661"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53345513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54817374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416974891"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81999585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