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 kf1.doc 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Kf1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KF1 Language Reference Manual (version 1.02)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30-Jun-1994 (Thu 21:50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KF1, the following example should give you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the KF1 languag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1 1.00                  ;start of KF1 file written for languag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eInit 1 0 0 0 "blue" ;kite #1 starts at x=0 y=0; heading=0; blue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eArc  50  +90        ;kite moves 90 degrees along an Arc with radiu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eDH   50   "&gt;"       ;kite moves distance of 50 units toward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eXY    0  79.5       ;goto point x=0 y=7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KF1                    ;end of KF1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anguag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line contains (at most)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text following a &lt;;&gt; is a comment and is ignored by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wer and UPPER case letters are alway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xact number of tabs or spaces between words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arbitrary number of tabs or spaces can precede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pty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loating point numbers (e.g. 2.5) are allowed as coordin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xample shown above, create an ASCII file containing these 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kf myfile" at the DOS prompt and select G (for Go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imulation runs, KiteFlight displays a coordinate gr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 pattern of dots within the 2 squares indicate 10%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=100% +--------------------+--------------------+ Y=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50% |                    |                    | Y=5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0% +--------------------+--------------------+ Y=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-100%   X=-50%     X=0%      X=50%     X=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ordinate system corresponds to that used by the maj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kite associations (AKA in the USA, AJSKA in Japan and STACK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u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a Y coordinate of 0 (or 0%) corresponds to gr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=0 corresponds to the downwind direction. X=-100 and X=100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ges of the wind window: a kite's speed will become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ceed these limits. Similarly, Y=100 roughly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upper limit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iteFlight does not force you to fly within the above fligh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y within these limits under normal circumstances. Abov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flying below Y=0 because this is bad for your fly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ading is an absolute direction (like North on a com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:      A heading of 0 degrees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:   A heading of +90 degrees i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:    A heading of -90 degrees 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:    A heading of +180 or -180 degrees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larger than 180 degrees or less than -180 degrees are allow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llow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which require a heading parame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&lt;k&gt; &lt;x&gt; &lt;y&gt; &lt;h&gt; &lt;color&gt; ;initial ki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Pos  &lt;x&gt; &lt;y&gt; &lt;h&gt;             ;reposition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H   &lt;d&gt; &lt;h&gt;                 ;move in absolute direction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common headings, the numerical value can be substit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text string. Thus the following instruction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H 20 +90  ; move 20 uni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H 20 "&gt;"  ; think: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H 20 "-&gt;" ; think: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H 20 "R"  ; think: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contains all currently supported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degrees = "^"        = "U"               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5 degrees = "/^"       = "UR" = "RU"        (upp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90 degrees = "-&gt;" = "&gt;" = "R"           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35 degrees = "\v"       = "DR" = "RD" = "LR" (low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80 degrees = "v"        = "D"                (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45 degrees = "^\"       = "UL" = "LU"        (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90 degrees = "&lt;-" = "&lt;" = "L"               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35 degrees = "v/"       = "DL" = "LD" = "LL" (lower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s in KF1 are always relative to the kite's previous h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angles are in a clockwise direction. Negative angles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direc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Arc 10 +180  ; turn 180 degree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eArc instruction will always cause this behaviour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eading in which the kite wa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which require an angle parame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Arc    &lt;r&gt; &lt;a&gt;      ;fly along a circula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A     &lt;d&gt; &lt;a&gt;      ;move in relative direction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ngles are allowed and KiteArc 10 -90 is no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Arc 10 +270. In a city block analogon, KiteArc 10 -90 is to turn lef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Arc 10 +270 is to turn right three times: you end up go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but have taken a different route and travell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recommend the use of a '+' sign before positive rotation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ss the relative nature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KF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Color 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DH 5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or  "light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DH 5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kite's color to red (color 4). Then the kite mo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line in direction 0. Then the kite's color is changed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and the kite moves in directio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lors are supported on IBM PC compatible machines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n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= "black"               8 = "dark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= "blue"                9 = "light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= "green"              10 = "lightgre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= "cyan"               11 = "lightcya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= "red"                12 = "light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= "magenta"            13 = "lightmagen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= "brown"              14 = "ye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= "darkgray"           15 = "wh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string format is preferred for color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numbers directly (e.g. 'Color 4' instead of 'Color "r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'|' ';' or ':' is ignored and can therefore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1:  KiteInit 1 0 0 90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;kite 1 starts at (0,0) pointing up;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iteInit 2 20 0 9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2:  KiteInit 1 0 0 90 1 ;kite 1 at (0,0) poin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a For block. See For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For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H  10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Arc 30 +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KF1      0.89       ;start of KF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Init 1 0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Arc  5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  50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XY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KF1              ;end of KF1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of a KF1 file should always read 'E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Repeat 10           ;create stairc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H 3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H 3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terminate a Repeat block. See Repeat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egment [&lt;kite&gt; [&lt;distance&gt; [smod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Segment             ;start of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H  100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dSegment         ;end of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Arc  1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gment            ;start of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H  100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Segment          ;end of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egment can be used to indicate the end of a Segment or sequence of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When triggered, it causes the trails of all kites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ally creates a frozen image of the kites at the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egment instruction was triggered. See Seg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 &lt;kite&gt;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 delay &lt;distance&gt;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 &lt;smode&gt;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0 -&gt; no kite (useful in SEGMENT 1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1 -&gt; show k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2 -&gt; show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3 -&gt; show kite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4 -&gt; show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5 -&gt; show kite +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6 -&gt; show number + circle_ar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7 -&gt; show kite + number + circle_around_number    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kite&gt; [&lt;kite&gt;] [&lt;kite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it    84.12    ; carried out by kite #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teDH  10 -90   ; carried out by kites #1 a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teArc 30 -90   ; carried out by kites #1 a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teDH  10   0   ; carried out by kite #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teArc 30 -90   ; carried out by kite #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ructions are used to indicate that certain subsequ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only be carried out by some of the kites in a routine. The k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instruction applies are listed after the word 'For'.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list can contain one ('For 1') or more ('For 2 3') k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or instruction should have a corresponding EndFor instr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between the For and the EndFor are the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ecuted by the kites on the list. See comments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t is possible to place a For ... EndFor sequence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.. EndFor sequence. This is sometimes known as 'nes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it 10           ; carried out by Kites #1, #2 a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 B&gt;; carried out by Kite #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 C&gt;; carried out by Kite #2 and #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instruction D&gt;   ; carried out by Kites #1, #2 a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F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instruction E&gt;      ; carried out by all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he indenting structure is used to enhanc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denting is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1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 KF1     1.00    ;start of KF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eInit 1 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eArc 5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eDH  50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eXY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KF1          ;end of KF1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ruction (not counting comment lines) in a KF1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'KF1'. This indicates that the file is a KF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parameter represents the version of the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which the file was written in. The above example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eFlight version 1.00 and may thus use features which we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s of the program. Similarly, it does no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hich were added in later versions of program/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will try to make future versions of KiteFlight "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" with previous versions: you should be able to ru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for KF1 0.40 on KiteFlight 0.92 or 1.02.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run a file developed for KiteFlight 1.02 on KiteFlight 0.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resent the version parameter is not used or check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change in 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on version numbers (see also file Changes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iginal UI    Improved 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10                      Original user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:                       Original user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46                      Original user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47           0.87       Two equival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:              :        Two equival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86           1.26       Two equival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.27       Improved user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:        Improved user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Arc &lt;radius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Arc 30 +90 ;turn 90 degrees with radius o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kite to turn &lt;angle&gt; degrees with a radius of &lt;radiu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angles (e.g. 90) represent clockwise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angles (e.g. -90) represent counterclockwise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&lt;radius&gt; should always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DA &lt;distance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DA 25 +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 a straight line to a new location. The motion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olar' coordinates: move distance &lt;distance&gt; with a heading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90 degrees with respect to previous heading &lt;h&gt;. Positiv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wise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'KiteDA 25 +90' means turn right 90 degrees and move 25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urn right" should be interpreted from the kite's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ite was moving up, it turns towards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ite was moving down, it turns towards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DH &lt;distance&gt;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DH 25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wards relative location. Unlike KiteXY, KiteDH is i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: move distance &lt;distance&gt; in heading &lt;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'KiteDH 25 90' means move 25 units towards the 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interpretation of &lt;heading&gt; does no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te's current direction. See also KiteDA where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instruction 'KiteDH 0 90' is legal, and can be useful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te's heading directly before an KiteArc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dXdY &lt;x distance&gt; &lt;y 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dXdY +0 +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movement in carthesian coordinates. In the example, the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up 20 units and is thus equivalent to KiteDH 20 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 is useful when you want to move in a certain vec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want to calculate the corresponding angle o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e recommend the use of a '+' or '-' sign before ei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reminder that we are dealing with a relative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Init &lt;kite&gt; &lt;x&gt; &lt;y&gt; &lt;heading&gt; 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Init 1 -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Init 2 +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eDH 30 90  ; launch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initial kite location, direction, and optio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color is provided, a default color is used ("Magent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KiteInit instructions are used by the system to determine how many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nd what their initial coordinates are, KiteInit instruction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ew stric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llegal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-50 0 0 "green"  ; should be located directly after KF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F1 0.9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llegal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-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DH   30 10              ; no 'strange' instructions in KiteIni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2 +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llegal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-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3 +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DH   30 10              ; missing KiteInit for k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llegal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-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+50 0 0 "green"  ; only one KiteInit allowed per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egal (!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2 +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-50 0 0 "green"  ; KiteInits do not have to b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llegal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-10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1 +10 0 0 "green" ; KiteFlight only supports 10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eXY &lt;x&gt; &lt;y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XY 10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wards absolute location: x=&lt;x&gt; and y=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Pos &lt;x&gt; &lt;y&gt;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Pos 25 5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kite to 'jump' to location x=25 y=50 and to point towards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For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XdY +5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 means 'no operation' and can be used for testing purposes a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holder. Because it has no visible effect, a Nop instruction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 without any visib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Nop inside a Repeat..EndRepeat loop to generate delays: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orks, it would be very machine dependent; secondly, KiteFl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such a way that the delay is detected and compens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lthough it is safe to use we do not expect the Nop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any serious way. The instruction actually exist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used internally by the built-in KF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Repeat 10    ;create stairc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3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3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all instructions between Repeat instruction and corresponding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to be execute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 It is possible to place Repeat/EndRepeat instructions betwe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eat/EndRepeat instructions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peat 2        ; fly octago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peat 8       ; fly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A 10 +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Repeat      ; end of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Repeat       ; end of fly-octagon-twic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 It is possible to have a Repeat count of ZERO to temporily '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block of instructio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peat 0        ; do not fly octag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peat 8       ; fly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A 10 +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Repeat      ; end of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[&lt;kite&gt; [&lt;distance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DH 10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gment and EndSegment instructions are used to split a routine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section. These sections are known as Segments. When a KF1 fil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nto Segments, the kf program can be instructed from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apture' and display the kite trails belonging to any particula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the following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F1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Init 1 0 0 0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       ;start of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 5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Arc 1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 3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Segment     ;end of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       ;start of 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Arc 10 +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Arc 3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Segment     ;end of 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gment and EndSegment instructions tell the program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DH/KiteArc/KiteDH sequence belongs together and should form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 pattern (e.g. for printing diagrams). Similarly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Arc/KiteArc forms a secon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sons of convenience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it possible to divide a routine into many segments just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instructions at appropria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bout multiple kites and Segments? Good question, glad you ask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egment instruction 'triggers', it turns on the trails of ALL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outine at the same time. The Segment instruction trigg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icular kite reaches the Segment instruc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3    ;triggered by kit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nstruction is set to trigger when kite 3 reaches this i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what all the other kites are doing at that mo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 number is omitted, this is interpreted as "Segment 1"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kite will trigger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&lt;distance&gt; parameter can be added after the kite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s a delay between the moment when the instruction is trigg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ment when the Segment instruction actually becomes effect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ble to a mechanical or electronic delay feature found on most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3 10 ;triggered by kite number 3 + extr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ay here is equal to the time needed to carry out a "KiteDH 10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ing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egment has identical parameter conventions as Segment. Summariz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ree 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pair of intructions are also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4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urning the trails of all kites on and off, the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egment instructions can create **frozen images** of the screen show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tes were when the Segment or EndSegment instruction triggered. Thes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'strobed') images are created by default. They can be sup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using the optional &lt;smode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values of smode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0 -&gt; nothing shown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ode=1 -&gt; show kit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2 -&gt; show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3 -&gt; show kites +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4 -&gt; show circle_around_missing_numbers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5 -&gt; show kites + circle_around_missing_numbers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6 -&gt; show numbers + circle_around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7 -&gt; show kites + numbers + circle_around_numbers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&lt;kite&gt;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delay &lt;distance&gt;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&lt;smode&gt; i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be [&lt;kite&gt; [&lt;distance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Strob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obe instruction creates a frozen image ("snapshot") of all ki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remains visible on the screen. Strobe is meant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/EndSegment instructions to create a hardcopy diagram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within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Strobe is typically used once per segment, it is possible to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images using multiple Strob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kite&gt; parameter determines which kite will trigger the st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values for &lt;kite&gt; are the first or the last kite. If no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ite&gt; is provided, a default value of 1 (first kit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&lt;distance&gt; parameter provides a way of delaying the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obe and the actual creation of a frozen image. A valu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time it takes to move 10 user units (similar to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). The &lt;distance&gt; parameter allows the Strobe instruction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 of a KiteDH or KiteArc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 Strobe images remain visible during the remainder of a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 Like Segment/EndSegment, Strobe instructions in a KF1 fil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ess the Trail mode is set to one of the "capture"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: After a Strobe instruction in which the &lt;distance&gt; delay is u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Strobe instruction can only be given after the first Strob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values of smode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0 -&gt; nothing captured (not very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ode=1 -&gt; show kit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2 -&gt; show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3 -&gt; show kites +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4 -&gt; show circles_around_missing_numbers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5 -&gt; show kites + circles_around_missing_numbers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6 -&gt; show numbers + circle_around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7 -&gt; show kites + numbers + circles_around_numbers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&lt;kite&gt;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delay &lt;distance&gt;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&lt;smode&gt; i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it instruction causes the kite to pause at its current l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of the delay corresponds to the time needed to move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tance&gt; at the normal fligh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by definition, a "Wait 50" instruction and a "KiteDH 50 &lt;head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take the same amount of tim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