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 kfc.doc *******************************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  : Kfc</w:t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 : KiteFlight User's Manual (version 1.17)</w:t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ject  : KiteFlight</w:t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ified : 27-Feb-1995 (Mon 22:21)</w:t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c) 1993-1995 by Peter van den Hamer</w:t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\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ile is specific for the KFC.EXE version of Kite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valid for the KFCD.EXE dem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eFlight runs on a 286 or better Intel-compatible processor. A 3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s recommended for optimum results. KiteFlight does not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Intel processors like the 8088 and 8086 for technic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imum of 1 MB of memory is required (640 KB base and 300 ext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MS driver (e.g. HiMem or QEMM) for this extended memory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ertain conditions, KiteFlight may run properly with a mach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640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utomatically adapts to all major color graphics ada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graphics adaptors include (see Appendix A for detai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 with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with color or grayscal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VGA with color or grayscale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VGA boards which are not VESA-compliant are treated as VGA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eFlight will support a mouse or trackball if a Microsoft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 is detected. The program can be operated without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Kite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KiteFlight, you can simply type 'KFC'. You will then see a 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or less self-explanatory. Alternatively, 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fc c:mydir/myfile.kf1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fc c:mydir/myfile         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fc myfile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 loads the KF1 kite control file 'myfile'. If no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Kite assumes the extension 'KF1'. If no drive or path is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rive and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which can be selected on the command line are describ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own KiteFlight, but do have the demo version of KiteFligh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kfcd" instead of "kf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version of KiteFlight has all the functionality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one difference: it cannot be used to animate large KF1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 the demo version can handle almost all of the provided compul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eFlight command language (KF1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ew to KF1, the following example of a KF1 file will introdu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st importa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F1 1.00             ;start of KF1 file (written for KiteFlight ver. 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teInit 1 0 0 "^"   ;kite 1 is initially located at x=0 y=0 poin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teXY   0   50      ;go to point x=0 y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teArc 50 +180      ;kite moves in an Arc with radius=50 of 18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teDH 200  "&lt;"      ;kite moves distance of 200 units toward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teXY   0    0      ;go to point x=0 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KF1               ;end of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example, create an ASCII file containing these 7 line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kfc &lt;filename&gt;" at the DOS Command line and select Go (G) from Ki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ext after a semicolon (;) can be omitted.  Like mos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e number of spaces or tabs between language element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LSR.BAT batch file gives you a quick impression of KiteFligh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number of individual routines and compulsory routine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edit some of the path names in the COMPULSR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 Hardware compatibility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version of Kite was written in ANSI C using the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3.1) with some assembly language linked in for good m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video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        - 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VGA   - The SuperVGA modes are only supported on VESA-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VGA boards. Such SVGA boards either provide native 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 for the VESA software interface or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 VESA-compliant by loading a VESA driver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nufactur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ed resolutions on SVG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00 x  600 x 16 (Super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24 x  768 x 16 (Super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80 x 1024 x 16 (Super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e that older SuperVGA boards often do no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280 x 1024 resolution for hardware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         - 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8514    - place Borland's IBM8514.BGI driver in Ki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ght work (unt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CGA     - place Borland's CGA.BGI driver in Ki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work (untested). Limited col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MCGA    - place Borland's CGA.BGI driver in Ki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work (untested). Limited col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cules    - place Borland's HERC.BGI driver in Ki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ght/should work (untested). No col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other special hardware or softwar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: This is a DOS program. We do not recommend runn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 Microsoft Windows. In particular, the multitask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Window's "386 Enhanced" mode degrade the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imation significantly and occasionally causes K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s due to incorrect time keeping. This may be solv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eloping an appropriate .P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:</w:t>
        <w:tab/>
        <w:t xml:space="preserve">     It has been reported that KiteFlight runs well unde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sions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at which kites move does *not* depend on how fast your comput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ster machines, the kites may move 'smoother' and more accurately th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machines. A 386 machine will provide good results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rks well enough on a 286 (AT) for mos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umerical coprocessor is detected (80287,80387,etc), it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improve the quality of the animation. Computers with an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86DX, 80486DX2 or Pentium processor have a built-in numerical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urious about how well your computer runs KiteFlight,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ut screen after running a complicated animation. Under th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"Statistics about last animation run", you will find a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l Quality: 100% of maximum pixel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is close to 100%, a faster machine will not produce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.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users will not need to fuss with the command line switch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. KiteFlight can be invoked using the followign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FC [options]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options are switches to be described below, and file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KF1 file which will be loaded. The default exten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".KF1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      Display list of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=15   BackgroundColor=15 (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color of the background in the graphic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. Some users require a white background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pturing an image using a screen grabber utility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between 0 and 15 are also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=s    Clock=Slow   (18Hz screen up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ode can be used if your PC somehow has sever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ay KiteFlight handles its time keeping. This mode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iable, but provides a maximum of 18 screen updat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ode can be necessary if you are running KiteFligh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DOS environment (e.g. Windows) which emulates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=f    Clock=Fast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preferred time keeping mode. It results in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tion than the mode /c=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=s    Sound=Si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ode suppresses all sounds produced by the KiteFligh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ode is popular in Finland where the nights are long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rinks are strong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=q    Sound=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mode, any sounds produced by KiteFlight ar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rt clicks on the PC's internal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=n    Sound=Norma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=s    Capture trail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ode is equivalent to the 'Capture to screen' m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KiteFlight's main menu. It is available for use 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demonstr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oSVGA Disable SuperVGA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omewhat exotic option disables the use of KiteFligh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ilt-in SuperVGA driver. This can be useful (in BATCH files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a VGA or SVGA adapter, but only want to run Kite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640x480 (VGA) resolution. Use of this option can sav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so during program start-up on slow machines. I won't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y (long story; see CHANGES.DOC if you are curio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ode1  Enable demo mode #1 (for use in b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mode for hands-off demonstrations (e.g. in a store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air). The mode automatically starts the ani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KF1 file, delays for 5 seconds and then returns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the invok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ode2  Enable demo mode #2 (for use in b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mode for hands-off demonstrations (e.g. in a store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air). The mode automatically starts the ani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KF1 file, delays for 5 seconds and then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segment in the same KF1 file. This mode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demo version of KiteFlight because it is quite usel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rt KF1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. 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eFlight provides some information in its DOS exit code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tch files. The exit codes are particularly useful in batch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loops (and should stop when KiteFlight signals a major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KiteFlight returns a DOS exit code of 0, meaning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mplet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iteFlight aborts due to a major error, it retuns an exit code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happen in a number of different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TIME</w:t>
        <w:tab/>
        <w:t>"KiteFlight Run-time Error:.."  [e.g. missing graphics dri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</w:t>
        <w:tab/>
        <w:t>"ERROR. Incorrect parameter value in KF1 file: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</w:t>
        <w:tab/>
        <w:t>"ERROR. Incorrect instruction usage in KF1 file: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       "Usage summary:.."         [incorrect command line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</w:t>
        <w:tab/>
        <w:t>"ERROR due to program failure (sorry!):.."  [should not occu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eFlight can also abort with an exit code of 2. This mean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essed Ctrl-C or Ctrl-Break while in the KiteFlight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van den H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el de Stoutelaa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5583 XD  Waal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dhamer@prl.philips.n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