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6k of Mac. pictures + 2 utils (show &amp; move) contributed by Bill Quin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