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C *NIX comm program,  KI4N patchlevel 3.0bL1.1   02 Apr 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sed on xcmalt.doc  patchlevel 2.5 -- JPRadley -- 21 Apr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virtue of a restriction previously placed upon all cod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XCOMM, the XC code and associated files may not be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to anyone.  It's OK to transfer them for free. 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ry Gensch's posting XCOMM on the CompuServe network,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 on this network is also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invoking XC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 [-l [/dev/]linename] [-t] [-s script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>Use the specified modem line, which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ll pathname. E.g., "/dev/tty64" or "tty6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Go directly to terminal mod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o to command mode on program start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is incompatible with the "-s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Execute the specified script file after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Disables call waiting for duration of each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      Use pulse dialing instead of touch t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 starts up by reading the file "xc.init", if it is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 your HOME directory, or in a default directory defin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is startup file may contain any of the valid SET comman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XC then displays the current settings, and presents an "XC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unless the -t or -s command line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hell environment variables can affect X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vironment contains a variable called "MODEM"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variable will be the default modem port.  The valu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pathname.  To set such a variable, in the Bourne shell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=tty64; export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in the C she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MODEM tty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vironment contains a variable called "BYEttyxx", where "ttyx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s for the basename of the modem line selected either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or by the "-l" command option, then the value o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ent to the modem when the program terminate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etting the modem back to some preselected st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Etty64="AT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string is contained in the "Byexxxxx"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a carriage-return/newline pair, also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r modems can be preset to revert to a predetermined st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R signal of the computer is dropped, and so would not need to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selves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at the "XC&gt;"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compile-time option can disable '!, '!!', and '$' to prevent a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ells or other programs outside of XC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Initiate CIS B-Plus File Transfer.  This comm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uploading and downloading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Enter the dial directory. Returns to the "XC&gt;" prom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ed without dialing, but returns to terminal m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ing or running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file</w:t>
        <w:tab/>
        <w:t>Execute the XC script file "file".  Returns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when the scrip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 file Receieve file using old YMODEM (XMODEM-1K) protoco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 file</w:t>
        <w:tab/>
        <w:t>Receieve file using XMODEM 128 byte pack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 file</w:t>
        <w:tab/>
        <w:t>Receinve file using CP/M XMODEM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note: CRC or CHECKSUM mode determined automatical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ile Send file using old YMODEM (XMODEM-1K)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x file Send file using XMODEM 128 byte packet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 file Send file using CP/M XMODEM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CRC or CHECKSUM mode determin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>Display or set the transmission parameters used by th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  Refer to the SE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Enter terminal mode.  Refer to the TERMINAL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Exit program.  Return to invoking program/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Hang-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&lt;cmd&gt;</w:t>
        <w:tab/>
        <w:t>Execute the specified command as a child process.  If &lt;cm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mitted, execute a local interactive shell. (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d between the '!' and th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</w:t>
        <w:tab/>
        <w:t xml:space="preserve">Re-execute the last shell command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>Execute a shell command with stdin and stdout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 port.  This effectively puts the computer into a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 Use this at the XC prompt for external protoc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sberg's rz and sz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&gt; $ rz             (will receive a file with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C&gt; $ sz myfile.zip  (will send myfile.zip with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 local_name [remote_name]  Transmit a file (put) to a remot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uses standard Unix utilities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remote_name' defaults to the same pathname as 'local_name'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t remote_name [local_name] Receive a file (take) from a remot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 uses standard Unix utilities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local_name' defaults to the same pathname as 'remote_name'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</w:t>
        <w:tab/>
        <w:t>Displays a brief summary of XC commands, "set"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-esca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- Text and Binary Modes - CompuServe Resume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ransferring files using the XMODEM protocol, the 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upload/download command. The main m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transfers are 1K packets or 128 byte packets detern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"ro" and "so" for the former, and "rx" and "sx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. In actuallity, as implemented here, "rx" and "ro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as the packet size is automaticall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. XMODEM will automatically receive the packet siz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d by the sender, whereas the receiver always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or CHECKSUM error detection is used. When available, X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negotiate a CRC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send "so" and "sx" send commands require a bit more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. The "so" command will try to negotiate an old YMODEM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K byte packets. If the receiver is unable to receive 1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 attempt to recover by falling back to 128 byte packe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gotiation is successful, XC will transfer 1K byt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t the end of the transfer there are less that 896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packet, XC will automatically switch to 128 by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s avoid padding the file with extraneous bytes. The "s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will only send 128 byte packets a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XMODEM specifiacation. As with the receive commands,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HECKSUM error detection is determined automatical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evert to CRC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Text" file transfer enables special translation of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ceived file to support CP/M and MS-DOS end of 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XC commands for this option are "rt" and "st". This mode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rely used nowadays and unless you know that you have a ne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ical curiosity, you would be best to steer clear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ransferring files using CompuServe B-Plus protocol,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specified by the host.  An "ascii" file will forc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text-mode translation; a "binary" file will turn of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either the "%t" (take) command, an XMODEM receive comman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B-Plus download command, XC will check if the fil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lready exists on your system, and ask for an OK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, or for an alternative name. In the CompuServe case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an option to "Resume" a download. If the CRC checksum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already have in the file matches CompuServe's Checksum o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initial bytes in its version of the file, file transfer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at point onwards. This saves connect time when a very larg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interrupted during a pri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is used to display and set/reset XC's tun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commands may be placed in the "xc.init" file which is rea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XC.  The usag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</w:t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XC's cur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</w:t>
        <w:tab/>
        <w:t>set 7bit 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md  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nl   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is  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urge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xoff 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halfdplx 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ps  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bit</w:t>
        <w:tab/>
        <w:t>Modem high-bit masking.  All character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odem are masked so their values ar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7.  This is useful for remote systems that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ity characters (the parity is ignored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is set "off", received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l</w:t>
        <w:tab/>
        <w:t>In terminal mode, if this option is set "on", then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sent as carriage returns.  If this option is set "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you are in literal-newline mode (all newlin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newlines; carriage returns are sent as carriage re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s</w:t>
        <w:tab/>
        <w:t>Set CompuServe &lt;ENQ&gt; file transfer requests.  An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specifies that when in terminal mode, an &lt;EN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will perform an automatic CIS B-Plu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er.  This parameter should be set "off"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ed to CompuServe, as phone line noise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bogus file transf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rge</w:t>
        <w:tab/>
        <w:t>Set Bad Telephone Line Purge mode.  If "on",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urious characters received through the phone lin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noise before listening for an acknowledg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reases the amount of time spent transmit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, but can improve throughput overall 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umber of block re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ff</w:t>
        <w:tab/>
        <w:t>Set XON/XOFF flow control flag.  If "on"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honor the XOFF control character and wait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ON character is received before transmitting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.  If "off", the program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OFF/X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fdplx  Sets the half-duplex flag.  If this flag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characters typed at the keyboard whil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will be echoed to the screen as well a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odem line.  Useful for remote syste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s</w:t>
        <w:tab/>
        <w:t>Set the desired bits/second rate.  Supported bps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00, 1200, 2400, 4800, 9600, 19200 and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ile</w:t>
        <w:tab/>
        <w:t>Set the name of the capture file to 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ile</w:t>
        <w:tab/>
        <w:t>Set the name of the phonelist file to 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rminal mode, all characters typed at the keyboard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; all characters received from the modem are display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s (0x0A) are translated to carriage returns (0x0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-newline mode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"xc.h" contains a #define for ESCAPE_CH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key that will, when typed in terminal mode, int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 "escape" command.  The default definition for ESCAPE_CHR i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1, or control-A; you may change it if you please by changing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elow, the ESCAPE_CHR is referred to as the MyEsc key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this with the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yEsc key is typed in terminal mode, the program will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key pressed.  If it is a special command function, that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; otherwise, the second character is sent to the modem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yEsc character through the modem, it is necessary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yEs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sc b</w:t>
        <w:tab/>
        <w:t>BREAK</w:t>
        <w:tab/>
        <w:tab/>
        <w:t>Send a BREAK signal (a sustained null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sc d</w:t>
        <w:tab/>
        <w:t>Dial</w:t>
        <w:tab/>
        <w:tab/>
        <w:t>Select a phone number and dia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sc f</w:t>
        <w:tab/>
        <w:t>send File</w:t>
        <w:tab/>
        <w:t>Send a file through the modem (ascii transfer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is available for waiting after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t to avoid overrunning the remote system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. For example, this mode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ost a pre-composed message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sc g</w:t>
        <w:tab/>
        <w:t>script (GO)</w:t>
        <w:tab/>
        <w:t>Execute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sc h</w:t>
        <w:tab/>
        <w:t>Hangup</w:t>
        <w:tab/>
        <w:tab/>
        <w:t>Disconnect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sc t</w:t>
        <w:tab/>
        <w:t>Toggle capture</w:t>
        <w:tab/>
        <w:t>Toggle capture file - If the file is not op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ed in APPEND mode (text receive accumul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d of the file).  If the file is already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s closed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sc x</w:t>
        <w:tab/>
        <w:t>eXit</w:t>
        <w:tab/>
        <w:tab/>
        <w:t>Exit terminal mode back to XC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PHONE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The phonelist must exist with the file name "phonelist"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, in your home directory as defined by the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, or in the LIBDIR as defined in X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phonelist file can be changed using the SET 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The phonelist file is ASCII text (lines of text separated by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created and maintained using emacs, vi, or even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The first field of data in each line (after any whitespace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occurance of whitespace) is assumed to be a phone numb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format for the modem being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Descriptive text may follow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The following three definitions may then follow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=x</w:t>
        <w:tab/>
        <w:tab/>
        <w:t>(x=7|8) Set the terminal mode mask to 7/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S=nnnn</w:t>
        <w:tab/>
        <w:t>(n=300|1200|2400|4800|9600|19200|38400) Set the bit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te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=file</w:t>
        <w:tab/>
        <w:t>Immediately after sending the autodial string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ript file specified. (Note th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 is 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The following definition, if used, must be the LAST fiel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=xxxxxxxx (e.g., PREFIX=ATs110=0s11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EFIX="string" allows you send your mod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fferent setup string for each caller (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setup).  This is helpful for MNP and Tel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ms which require special attention for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-MNP modems and other Tele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 Enhanced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language in XC is a total rewrite of the script languag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COMM version 2 by Larry Gensch.  Scripts written for XCOMM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properly under XC; there are some superficial simil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ame sorts of telecommunication operations are involv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misleading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 script language is intended to be closely similar to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language.  Unfortunately, it isn't identical to the 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so it has the same problem that the 'awk' program do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in the C language: an 'awk' script LOOKS like C, but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; and in the same way, an XC script LOOKS like a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but isn't.  So the operation of the Bourne shell, if you'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is useful as an analogy in understanding the XC script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as an ana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C script consists of lists of commands.  Commands are set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within a list by either a newline ('\n') or a semicolon (;)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ith the Bourne shell.  The semicolon and the newline ha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command separators, so (anticipating a bit here)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er more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 "bye^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unter morethan 5; then transmit "bye^M"; quit;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will be the same either way.  The newline and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the same way as in the Bourne shell, except that a newli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oted so as to remove its interpretation as a command terminato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a quoted string cannot contain a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composed of words separated by spaces or tab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One of the XC script language keywords, which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, with appropriate explan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 number, meaning a sequence consisting only of digi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al leading minus sign to indicate a negative 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 literal string of characters surrounded by double-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s ('"'); such a string can be no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uble-quotation mark can be imbedded within the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ing it with a backslash ('\"'); when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d, the backslash is disregarded and the double-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is treated as part of the string.  Mismatched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s result i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name of a user variable, which can have either a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eric value.  The name of a user variable mus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name of a shell environment variable, preceded by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 ('$').  The XC script language examine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for the specified variable and, if suc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, substitutes the value of that variable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ed as if it were a quoted literal string, an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be more than 80 characters long, or el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its first 80 characters.  Similarly,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 should not contain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n expression surrounded by back-quotation marks ('`'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of expression operates similarly to the Bourne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substitution mechanism: the contents of the back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assed to the Bourne shell, and the standard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-quoted command is treated as if it were a quoted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 Therefore, the command's output should not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characters long, nor contain a newline.  Also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ack-quotes cannot be longer than 80 character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n expression introduced by a pound-sign (or number-sign: '#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treated as a comment.  All characters from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the end of the physical line are ignored.  Thi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sm is the same as in the Bourn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d literal strings (and the two other mechanisms that act lik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s, shell environment variables and back-quoted shell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 to 80 characters long.  All other words must be no long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are treated case-independently (which is to say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lowercase); note, though, that the names of 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case-dependent (uppercase must match uppercase and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tch lowercase), because they are case-dependent i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 not recognizable within the foregoing categories is trea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new user variable.  Such a word, if longer than 8 charact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s are created with the 'assign' script keyword,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umeric or string values.  The type of a user variabl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it's created; if it's assigned to a string, it's a string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's assigned to a number, it's a numeric variable.  The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 can be changed with another 'assign' command, a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changed to string variables and vice-versa.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not be changed within an XC scrip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shell environment variable can be assigned to a user var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user variable can thereafter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contained in ASCII text disk files, one script to a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an invoke another script as a subroutine with the 'call' keyword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 scripts can be nested in this way at any sing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is said, the following list of XC script langu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prehensible.  The format "&lt;something&gt;" means that a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-type, of the "something" type is meant rather than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'some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 Script Langu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af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string from the terminal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begins with 'y' or 'Y'; otherwise,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evaluating conditional expressions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terminated by a newline or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-n "Continue (y/n)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f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assign &lt;varname&gt; eq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ssign &lt;varname&gt; eq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&lt;varname1&gt; eq &lt;varnam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&lt;varname&gt; eq &lt;script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s to user variable &lt;varname&gt; the value following "eq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at value is a number, then &lt;varname&gt; become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variable; if that value is a string, then &lt;va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a string user variable.  If &lt;varname&gt;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 as a user variable, it is created.  Variabl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dynamically, but running out of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is unlikely.  All variables are global across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un at the same time via the 'call' keywor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vanish when a script, called directly from X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pposed to called from another script, exit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, variable values are not static except during 'c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.  Variable names cannot be longer than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ive 'assigns' are permissible, and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changes according to the type of the valu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q".  A user variable is destroyed with the 'unassign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ariable is assigned the value of a script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becomes a numeric variable with value TRUE or FALS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atus returned by the script command.  I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signed the value of a back-quoted command, it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variable with the value of the first 8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-quoted command.  If a variable is assigned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nvironment variable, it becomes a string vari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the first 80 characters of the valu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numvar eq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strvar eq "This variable is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mydir eq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numvar2 eq nu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strvar2 eq st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numvar eq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today eq `date`; echo "today is "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control-G to the terminal.  Useful for al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that some event has occurred, for example a CONN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engthy redial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 from the immediately enclosing 'while' loop.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-language 'break', and to the Bourne shell 'break'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XC script-language 'break' does not tak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  Don't confuse this with the script keyword 'xmitbrk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ends a BREAK signal to th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call "script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ds execution of the current script, and attempt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un the specified scriptname.  The script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 literal string.  There is no XC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ourne shell "exec" command; all subscripts i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reated as subroutines.  All variables are global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s, so if a subscript changes the value of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at change will remain in effect afte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 script.  Shell environment variabl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ny XC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capture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ture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the file-capture function on or off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must be quoted literal strings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cript exits into terminal mode, the file-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turned off again, so if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ing after going into terminal mode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A T sequence to turn the capture functio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s execution at the top of the immediately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hile' loop.  Identical to the C language 'continu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, and to the Bourne shell 'continu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at no numeric argument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debug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'debug' option is on, then XC will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tical comments about what it's doing while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.  These comments can sometimes be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script logic.  Note that th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oted 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decr &lt;numeric-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ments the value of the specified numeric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1.  Useful in controlling loop execution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sn't numeric, or doesn't exist, a syntax err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dial "number-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s the specified number, assuming Hayes dial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echo "string" &lt;variabl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-n "string" &lt;variabl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nds its arguments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arguments is optional, except that the tot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exceed 80 characters.  Variables and back-quote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expand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-n" switch is present, then no carriage-return/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is appended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The time and date are now " `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My terminal type is " $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"My terminal type is " $TERM " to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whitespace isn't echoed unless it's part of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s execution of the current script.  If a scrip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end, it exits automatically, so 'exit' is useful mai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a script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e Unix 'false' command.  Does nothing, bu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 status value.  Useful within condi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waitfor "CONNECT" 30 eq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special modifier "!" could als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! waitfor "CONNECT"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e too that the "!" must be separated from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whitespace, unlike the usage of the XCOMM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file &lt;script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output of the specified script command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urrent capture file.  If the "capture"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, then an error message is displayed, but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echo "--------- CUT HERE 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s the output of the 'echo'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capture fil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capture" option is now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echo `dat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s a timestamp to the current captu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ed that the "capture" option is now "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thing could have been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 shell "d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if &lt;list1&gt;; then &lt;list2&gt;; [ else &lt;list3&gt;; ]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list1&gt; evaluates as true, performs &lt;list2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if &lt;list3&gt; is specified, performs  &lt;list3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sumes execution immediately following 'endif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ommodate those whose minds wander whi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s, "fi" is an acceptable synonym for "en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list may consist of any number of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by semicolons or newlines. The value of &lt;lis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termined by inclusively OR'ing the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in the list, so that if any of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&lt;list1&gt; evaluates as true, then so will &lt;list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1&gt; is performed in its entirety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any of its compon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words 'then', 'else', and 'endif' (or 'fi'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mmediately preceded by command separator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micolon or a newline, just as is the case in the 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ditional evaluation in 'if' and 'wh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s, the following comparator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to the script directives mentio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name1&gt; eq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name1&gt; eq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name1&gt; eq &lt;varnam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nam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es as true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variable &lt;varname1&gt;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at of a specified string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 or of a specified seco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.  If the variable name &lt;varname1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anything else, the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es as true if the variable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has a non-zero value, or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tring variable and has a non-zero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, the expression evaluates a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ing a string variable to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, or vice-versa, causes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conditional expression consists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quoted literal string, the 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RUE if the string's length is non-ze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 evaluates to FALSE.  Becau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and back-quoted shell command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if their output/value were quoted literal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llows direct testing of a shell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n environment for non-zero length. 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variables are treated as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value "" (a string of zero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name1&gt; neq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name1&gt; neq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name1&gt; neq &lt;varnam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es as true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variable &lt;varname1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 to that of a specified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ic constant or of a specifi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name.  Comparing a string vari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ic variable, or vice-versa, causes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name1&gt; lesstha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name1&gt; lesstha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name1&gt; lessthan &lt;varnam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es as true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variable &lt;varname1&gt;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that of a specified string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 or of a specified seco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.  String variables are compared lex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rding to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name1&gt; moretha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name1&gt; moretha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varname1&gt; morethan &lt;varnam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es identically to 'lessthan'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any conditional expression may be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ceding it with an exclamation poin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ace o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ounter eq 0; then break; 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var1 eq var2; then echo "identical";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ounter morethan 20; then break; 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ounter lessthan 0; then break; en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! counter; then echo "counter is " counter;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erform a list if any of a set of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counter morethan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unter eq brkvalue;    # a second com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i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e., perform the 'break' directive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ic user variable 'counter'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ic constant 5, or if the value of 'count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l to that of the user numer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brk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incr &lt;numeric-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s the value of the specified numeric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one.  The opposite of 'dec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inked' is a pseudo-function that evaluates a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script has been invoked from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and a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! linked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l "555121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paus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ds execution for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to Unix "sl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pipe "&lt;shell-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ndard input and standard output of the specifie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are connected to the modem port, and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.  This is the equivalent of the command mode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nd a DELETE character to the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pe "echo \"\177\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erform a file receive via Zmodem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huck Forsberg's 'rz/sz' program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pe "r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por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n't a command, but a synonym for the curren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device, treated as if it were 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f modems of differing types are attach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lines and need different dialing 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.  To compare the value of 'portname'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, you must first assign a user variabl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ortname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myport eq p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myport eq "/dev/tty64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mit "AT&amp;E0^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 the script and terminates XC entirely.  Any L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moved if possible and the user's termin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d to the state it was in when XC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read &lt;vari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 string from the user's keyboard and place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user variable.  Any previous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variable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re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als the number most recently dialed with the 'dia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seen "string"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s as true if "string" has occurred with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characters received during the most recent 'waitfo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Only up to 1024 characters are remembered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during 'waitfor' processing.  If no &lt;number&gt;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ll the characters received during the most recent 'waitfo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are examined, up to a maximum of 1024.  The 'seen'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set at the beginning of each 'waitfor' comma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to tell whether which of several strings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waitfor "string1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 "Received 'string1'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een "string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cho "Received 'string2' inst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&lt;XC-set-op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the same as the command-mode XC 'set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"set bps 1200", "set cis on", and so forth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ing &lt;value&gt; must be enclosed within double-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is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file "new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ps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shell "&lt;shell-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ell command enclosed within the double-quotation mar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.  This is similar to the XC command-mode "!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if the shell command contains double-quotation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must be escaped with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timeou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&lt;number&gt; is greater than zero, starts a tim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the MOST DEEPLY NESTED script to exit whe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S expire.  If &lt;number&gt; is zero, then any pending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ncelled.  If &lt;number&gt; is negativ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iration of the specified timeout caus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ply nested script to exit, not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use the program to quit if a timeout expires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script1'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"script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mo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script2'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expired 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5</w:t>
        <w:tab/>
        <w:tab/>
        <w:tab/>
        <w:t># limit of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! waitfor "login:"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mitb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expired eq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'script2' exits, the numeric variable 'expired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1 if 'script2' timed out, and will be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cript1' can act on this informa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transmit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string to the modem.  This is Larry Gensch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ansmit" script command.  The string is sent with brief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characters, to accommodate modems that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 command input, and within the string, any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d by a caret (^) is translated to the correspon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 "ATDT 5551212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s the string "ATDT 5551212" to the modem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, but always evaluates as TRUE.  Useful i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.  The opposite of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tty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ty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inarily, during script execution, character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port are echoed to the user's terminal screen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during 'waitfor' and 'type' execution, so it may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ppy.  This echoing can be turne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y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urned back 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ty "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"on" and "off" must be enclosed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type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the specified ASCII file to the modem por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e XC terminal-mode "send ASCII file"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unassign &lt;variab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s the specified user variable.  The variable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or string type.  The variable name must no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uotation marks, because variable nam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 script keywords, and not liter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waitfor "&lt;string&gt;"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s input from the modem port for an occurrenc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, which must be enclosed in quotation marks. 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s for the specified number of seconds or unti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s identified in the modem input stream, whiche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  This command evaluates as TRUE i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und, and as FALSE if the specified number of seconds el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tring isn't found within that time.  The default ti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&lt;number&gt; is specified, is roughly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counter 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! waitfor "login: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mitbrk; incr counter; if counter more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'cis' option has been set to "on", either in the 'xc.in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script, or by a direct 'set' command from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cis "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current script, and if during 'waitfor'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 B-protocol file transfer request is received, then the B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is performed, the &lt;number&gt; argument is reset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, and 'waitfor' processing continues.  This allow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-protocol file transfers from with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while &lt;list1&gt;; do &lt;list2&gt;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s similarly to the 'if' command, except that &lt;list2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repeatedly so long as &lt;list1&gt; evaluates as TRU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ditional comparators and rules for comparisons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'if' command also apply to 'while'.  (Note that 'wh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s can be nested within 'if' commands and vice-vers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itb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xmitb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BREAK signal to th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cript-driven protocol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-driven file transfers using the Compuserve B-Plus protocol is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built into the XC script language, since during 'waitfor'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fer request from the modem port will trigger a B-Plu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is" mode is set.  The difficulty in performing such transfer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nsfer itself, but rather in the manuvering required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ransfer the correct file, and is something that probab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cript writers should wrestle with.  However, if 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st of a script, you've reached a point where you ca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load" command to Compuserve, for instance a "Disposition" promp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Library "BROWSE" command, and you want to download the pres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XCALL.C on Compuserve, you'd use the following sequence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is on</w:t>
        <w:tab/>
        <w:t># can't do auto file B-Plus transfe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 "dow^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2</w:t>
        <w:tab/>
        <w:tab/>
        <w:t># wait for CIS to display protoc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 "6^M"</w:t>
        <w:tab/>
        <w:t># B-Plus is number 6 on t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mit "xcall.c^M" </w:t>
        <w:tab/>
        <w:t># "file name for your computer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for "Disposi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nal "waitfor" processing, the Compuserve ENQ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and the transfer will proceed automatically.  Then 'waitf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waiting for the "Disposition" prompt, after which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ed.  The same sort of thing can be done with file uploads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difficulty isn't with the transfer, but rather with set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 that the transfer will be requested at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modem, Ymodem, and Zmodem transfers via scripts, there's no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XC script language to use the built-in Xmodem in XC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that you obtain Chuck Forsberg's excellent, public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called "RZSZ", which can handle Xmodem, Xmodem-1K, Ymodem, and Z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and which can be used from within XC with the 'pipe' comman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mode with the "$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