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4387349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2960643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7179328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0902044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