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65134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2895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35607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67169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