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289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99009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74378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49462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