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305244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017120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