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7946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70290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7907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93611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