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1396950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9063227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