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301413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57024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4340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033034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