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9063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6822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94698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1057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