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75780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70664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