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36538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61316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63480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94053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