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3363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47993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65171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37907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